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ЁН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публики Коми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ской обороны и чрезвычайных ситуац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Бурц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_____________               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(подпись)                                        (расшифровка подписи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_________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</w:t>
            </w:r>
            <w:r>
              <w:rPr>
                <w:color w:val="000000"/>
                <w:sz w:val="16"/>
                <w:szCs w:val="16"/>
              </w:rPr>
              <w:t>(дата утверждени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боты Комитета Республики Коми гражданской обороны и чрезвычайных ситуаций на 2018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15"/>
        <w:gridCol w:w="1984"/>
        <w:gridCol w:w="3686"/>
      </w:tblGrid>
      <w:tr>
        <w:trPr>
          <w:tblHeader w:val="true"/>
          <w:trHeight w:val="5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Общереспубликанские (нет) и иные мероприят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Антитеррористической комиссии в Республике Ко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45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ind w:left="-62" w:right="-45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ind w:left="-62" w:right="-45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ind w:left="-62" w:right="-45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ind w:left="-62" w:right="-45" w:hanging="0"/>
              <w:jc w:val="center"/>
              <w:rPr/>
            </w:pPr>
            <w:r>
              <w:rPr/>
              <w:t xml:space="preserve"> </w:t>
            </w:r>
            <w:r>
              <w:rPr/>
              <w:t>и по мере необходим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вакуационных мероприятий 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вместных совещаний аппаратов АТК в РК и ОШ в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45" w:hanging="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ind w:left="-62" w:right="-45" w:hanging="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ind w:left="-62" w:right="-45" w:hanging="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ind w:left="-62" w:right="-45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>эвакуационных мероприятий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трудников органов исполнительной власти Республики Коми, отвечающих за организацию в указанных органах мероприятий по профилактике терро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>эвакуационных мероприятий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комплексного учения с Министерством культуры, туризма и архивного дела  Республики Коми по теме:          «Действия Министерства культуры, туризма и архивного дела Республики Коми, руководителей и персонала учреждений и объектов при установлении уровней террористической опасности на территории Республики 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>эвакуационных мероприятий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ференции «Предупреждение терроризма и экстремизма, минимизация их последствий в Республике 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вакуационных мероприятий 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учебно-методическом сборе сотрудников аппаратов антитеррористических комиссий в субъектах РФ, находящихся в пределах СЗФО, в г. Калинин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вакуационных мероприятий 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равительства Республики Коми по предупреждению и ликвидации чрезвычайных ситуаций и обеспечению пожарной безопас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31" w:hanging="0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ind w:left="-62" w:right="-31" w:hanging="0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ind w:left="-62" w:right="-31" w:hanging="0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ind w:left="-62" w:right="-31" w:hanging="0"/>
              <w:jc w:val="center"/>
              <w:rPr/>
            </w:pPr>
            <w:r>
              <w:rPr/>
              <w:t>Август,</w:t>
            </w:r>
          </w:p>
          <w:p>
            <w:pPr>
              <w:pStyle w:val="Normal"/>
              <w:ind w:left="-62" w:right="-31" w:hanging="0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ind w:left="-62" w:right="-31" w:hanging="0"/>
              <w:jc w:val="center"/>
              <w:rPr/>
            </w:pPr>
            <w:r>
              <w:rPr/>
              <w:t>Ноябрь,</w:t>
            </w:r>
          </w:p>
          <w:p>
            <w:pPr>
              <w:pStyle w:val="Normal"/>
              <w:ind w:left="-62" w:right="-31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jc w:val="center"/>
              <w:rPr/>
            </w:pPr>
            <w:r>
              <w:rPr/>
              <w:t>отдел по организации мероприятий предупреждения и ликвидации чрезвычайных ситуаций и надзорной деятельности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я дежурства, сбор и подготовка информации для Председателя Комитета или лица его замещающего: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- в период весеннего паводка;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- в особый пожароопасный  период (лесные пожары);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- за неделю;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- при возникновении ЧС на территории Республики Ко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– июнь</w:t>
            </w:r>
          </w:p>
          <w:p>
            <w:pPr>
              <w:pStyle w:val="Normal"/>
              <w:jc w:val="center"/>
              <w:rPr/>
            </w:pPr>
            <w:r>
              <w:rPr/>
              <w:t>Май –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онедельникам</w:t>
            </w:r>
          </w:p>
          <w:p>
            <w:pPr>
              <w:pStyle w:val="Normal"/>
              <w:jc w:val="center"/>
              <w:rPr/>
            </w:pPr>
            <w:r>
              <w:rPr/>
              <w:t>в период действия Ч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тдел по организации мероприятий предупреждения и ликвидации чрезвычайных ситуаций и надзорной деятельности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учебного сбора с председателями комиссий по предупреждению и ликвидации чрезвычайных ситуаций и обеспечению пожарной безопасности муниципальных образований Республики Коми по вопросам обеспечения жизнедеятельности населения при чрезвычайных ситу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45" w:hanging="6"/>
              <w:jc w:val="center"/>
              <w:rPr/>
            </w:pPr>
            <w:r>
              <w:rPr/>
              <w:t>Ию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>отдел по организации мероприятий предупреждения и ликвидации чрезвычайных ситуаций и надзорной деятельности,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документов для принятия решения Правительством Республики Коми о выделении средств из резервного фонда Правительства Республики Ком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2" w:right="-45" w:hanging="6"/>
              <w:jc w:val="center"/>
              <w:rPr/>
            </w:pPr>
            <w:r>
              <w:rPr/>
              <w:t xml:space="preserve">При представлении документов органами местного самоуправления, органами исполнительной власти Республики Ком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>отдел по организации мероприятий предупреждения и ликвидации чрезвычайных ситуаций и надзорной деятельности,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 xml:space="preserve">отдел аналитической и организационно-правовой работы 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67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одготовка  учебно-тренировочных занятий по комплексному взаимодействию при ликвидации аварийных ситуаций на объектах жилищно-коммунального, газового и энергетического хозяйства Республики Коми в осенне-зимний период 2018-2019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- 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 xml:space="preserve">Председатель Комитета, Заместитель председателя Комитета, 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>отдел по организации мероприятий предупреждения и ликвидации чрезвычайных ситуаций и надзорной деятельности,</w:t>
            </w:r>
          </w:p>
          <w:p>
            <w:pPr>
              <w:pStyle w:val="Normal"/>
              <w:jc w:val="center"/>
              <w:rPr/>
            </w:pPr>
            <w:r>
              <w:rPr/>
              <w:t>ГКУ РК «Управление ППС и Г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мероприятий по оценке готовности гидротехнических сооружений, находящихся на территории Республики Коми к весеннему половод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>Заместитель председателя Комитета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Межведомственной комиссии по проверке предприятий нефтяного комплекса мероприятий по выполнению мероприятий по безопасному пропуску весеннего половод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>Председатель Комитета, заместитель председателя Комитета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ренировок по приведению в готовность пунктов управления Главы Республики Коми и Правительства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 xml:space="preserve">Председатель Комитета, заместитель председателя Комитета, 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езапных проверок органов исполнительной власти по вопросам гражданской обороны и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>заместитель председателя Комитета,</w:t>
            </w:r>
          </w:p>
          <w:p>
            <w:pPr>
              <w:pStyle w:val="Normal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рганизация и проведение республиканского смотра-конкурса на лучший учебно-консультационный пункт по подготовке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Сентябрь-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аналитической и организационно-правовой работы,</w:t>
            </w:r>
          </w:p>
          <w:p>
            <w:pPr>
              <w:pStyle w:val="Normal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2" w:firstLine="35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Организация и проведение смотра-конкурса на лучший (образцовый) кабинет «Основ безопасности жизнедеятельности», «Безопасности жизнедеятельности» в образовательных организациях Республики Ко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5"/>
              <w:jc w:val="center"/>
              <w:rPr>
                <w:lang w:eastAsia="en-US"/>
              </w:rPr>
            </w:pPr>
            <w:r>
              <w:rPr/>
              <w:t>Сентябрь-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аналитической и организационно-правовой работы,</w:t>
            </w:r>
          </w:p>
          <w:p>
            <w:pPr>
              <w:pStyle w:val="Normal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рганизация и проведение республиканского смотра-конкурса на лучшую учебно-материальную базу в организациях, осуществляющих свою деятельность на территории Республики Коми, по подготовке работающего населения в области гражданской обороны и защиты от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Сентябрь-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аналитической и организационно-правовой работы,</w:t>
            </w:r>
          </w:p>
          <w:p>
            <w:pPr>
              <w:pStyle w:val="Normal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6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мплексной проверки </w:t>
            </w:r>
          </w:p>
          <w:p>
            <w:pPr>
              <w:pStyle w:val="Normal"/>
              <w:rPr/>
            </w:pPr>
            <w:r>
              <w:rPr/>
              <w:t>системы оповещения и информирования населения Республики Коми по сигналам гражданской обороны, при угрозе возникновения или возникновении чрезвычайных ситуаций межмуниципального и региональ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заместитель председателя Комитета,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Участие в Республиканских соревнованиях по пожарно-прикладному спорту, посвящённых памяти Н.А. Гала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pacing w:val="-3"/>
              </w:rPr>
              <w:t xml:space="preserve">Методическое и практическое оказание помощи при проведении комплексных учений по отработке слаженности в работе органов управления, формирований и служб при возникновении газанефтеводопроявлений и открытых фонтанов:  </w:t>
            </w:r>
          </w:p>
          <w:p>
            <w:pPr>
              <w:pStyle w:val="Normal"/>
              <w:shd w:fill="FFFFFF" w:val="clear"/>
              <w:ind w:right="72" w:hanging="0"/>
              <w:rPr>
                <w:spacing w:val="-3"/>
              </w:rPr>
            </w:pPr>
            <w:r>
              <w:rPr>
                <w:spacing w:val="-3"/>
              </w:rPr>
              <w:t>АО «Коминедра»</w:t>
            </w:r>
          </w:p>
          <w:p>
            <w:pPr>
              <w:pStyle w:val="Normal"/>
              <w:shd w:fill="FFFFFF" w:val="clear"/>
              <w:ind w:right="72" w:hanging="0"/>
              <w:rPr>
                <w:spacing w:val="-3"/>
              </w:rPr>
            </w:pPr>
            <w:r>
              <w:rPr>
                <w:spacing w:val="-3"/>
              </w:rPr>
              <w:t>ООО «Нобель Ойл»</w:t>
            </w:r>
          </w:p>
          <w:p>
            <w:pPr>
              <w:pStyle w:val="Normal"/>
              <w:shd w:fill="FFFFFF" w:val="clear"/>
              <w:ind w:right="72" w:hanging="0"/>
              <w:rPr>
                <w:spacing w:val="-3"/>
              </w:rPr>
            </w:pPr>
            <w:r>
              <w:rPr>
                <w:spacing w:val="-3"/>
              </w:rPr>
              <w:t>ТПП «Лукойл-Усинскнефтега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firstLine="35"/>
              <w:jc w:val="center"/>
              <w:rPr>
                <w:rFonts w:ascii="Times New Roman;Times New Roman" w:hAnsi="Times New Roman;Times New Roman" w:cs="Times New Roman;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Июнь</w:t>
            </w:r>
          </w:p>
          <w:p>
            <w:pPr>
              <w:pStyle w:val="ConsPlusNormal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Июль</w:t>
            </w:r>
          </w:p>
          <w:p>
            <w:pPr>
              <w:pStyle w:val="ConsPlusNormal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Авгу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>Заместитель председателя Комитета,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ГКУ «СПАС-КОМИ»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и «Будь готов!», посвященная Всемирному дню гражданской обор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февраля – 1 ма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, 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 xml:space="preserve">ГКУ РК «Управление ППС и ГЗ», </w:t>
            </w:r>
          </w:p>
          <w:p>
            <w:pPr>
              <w:pStyle w:val="Normal"/>
              <w:jc w:val="center"/>
              <w:rPr/>
            </w:pPr>
            <w:r>
              <w:rPr/>
              <w:t>ГКУ «СПАС-КОМИ»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72" w:hanging="0"/>
              <w:rPr>
                <w:spacing w:val="-6"/>
              </w:rPr>
            </w:pPr>
            <w:r>
              <w:rPr>
                <w:spacing w:val="-6"/>
              </w:rPr>
              <w:t>Участие в социальной акции «МЧС России: Мы первыми приходим на помощь!» (МО ГО «Усинск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 сен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,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 xml:space="preserve">ГКУ РК «Управление ППС и ГЗ»,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ГКУ «СПАС-КОМИ»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й штабной тренировке по гражданской обор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, 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 xml:space="preserve">ГКУ РК «Управление ППС и ГЗ», </w:t>
            </w:r>
          </w:p>
          <w:p>
            <w:pPr>
              <w:pStyle w:val="Normal"/>
              <w:jc w:val="center"/>
              <w:rPr/>
            </w:pPr>
            <w:r>
              <w:rPr/>
              <w:t>ГКУ «СПАС-КОМИ»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rFonts w:eastAsia="Arial Unicode MS"/>
              </w:rPr>
              <w:t>Участие в проведении месячника по гражданской обороне</w:t>
            </w:r>
          </w:p>
          <w:p>
            <w:pPr>
              <w:pStyle w:val="Normal"/>
              <w:ind w:right="71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, </w:t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 xml:space="preserve">ГКУ РК «Управление ППС и ГЗ», </w:t>
            </w:r>
          </w:p>
          <w:p>
            <w:pPr>
              <w:pStyle w:val="Normal"/>
              <w:jc w:val="center"/>
              <w:rPr/>
            </w:pPr>
            <w:r>
              <w:rPr/>
              <w:t>ГКУ «СПАС-КОМИ»</w:t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Перечень вопросов для рассмотрения на заседания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ительства Республики Ком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повещения и информирования населения МО ГО и МР и выделение средств местных бюджетов через программы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>Заместитель председателя Комитета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проса передачи полномочий по ГО и ЧС с уровня городских и сельских поселений на уровень МО ГО и МР (на примере МО МР «Сосногорск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>Заместитель председателя Комитета</w:t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Перечень проектов документов, направляемых на рассмотрение Главы Республики Коми, Правительства Республики Коми, Государственного Совета Республики Коми 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сение в установленном порядке проекта постановления Правительства Республики Коми «О внесении изменений в постановление Правительства Республики Коми от 29 января 2008 г. № 15дсп «О Республиканской эвакуационной коми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>Заместитель председателя Комитета,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>эвакуационных мероприятий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внесение в установленном порядке проекта постановления Правительства Республики Коми </w:t>
            </w:r>
            <w:r>
              <w:rPr>
                <w:bCs/>
              </w:rPr>
              <w:t>«О внесении изменений в постановление Правительства Республики Коми от 3 августа 2004 г. № 133 «О Комиссии Правительства Республики Коми по предупреждению и ликвидации чрезвычайных ситуаций и обеспечению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>Заместитель председателя Комитета,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>эвакуационных мероприятий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споряжения Главы РК - председателя АТК в РК «О мерах по обеспечению безопасности при подготовке и проведении праздничных мероприятий, посвященных Празднику Весны и Труда и 73-й годовщине Победы в Великой Отечественной войне 1941-1945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>эвакуационных мероприятий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споряжения Главы РК - председателя АТК в РК «О мерах по обеспечению безопасности при подготовке и проведении праздничных мероприятий, посвященных Дню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>эвакуационных мероприятий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аспоряжения Главы РК - председателя АТК в РК «Об организации мероприятий, посвященных Дню солидарности в борьбе с терроризм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>эвакуационных мероприятий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сение в установленном порядке проекта Закона Республики Коми «О внесении изменений в Закон Республики Коми от 06.10.2006 № 82-РЗ «О некоторых вопросах пожарной безопасности на территории Республики 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/>
              <w:t xml:space="preserve">Заместитель председателя Комитета, 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отдел аналитической и организационно-правовой работы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сение в установленном порядке проекта нормативного правового акт, регулирующего порядок материального стимулирования деятельности добровольных пожарных за счет средств республиканского бюджета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 xml:space="preserve">Заместитель председателя Комитета, 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>отдел аналитической и организационно-правовой работы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сение в установленном порядке проекта распоряжения Правительства Республики Коми о проведении комплексной проверки системы оповещения и информирования населения Республики Коми по сигналам гражданской обороны, при угрозе возникновения или возникновении чрезвычайных ситуаций межмуниципального и регионального характе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аналитической и организационно-правовой работы,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ГКУ РК «Управление ППС и ГЗ»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работка и внесение в установленном порядке проекта распоряжения Правительства Республики Коми об утверждении планов  обучения должностных лиц и специалистов органов государственной власти Республики Коми, государственных органов Республики Коми, органов местного самоуправления в Республике Коми и организаций по вопросам гражданской обороны и защиты населения от чрезвычайных ситуаций, мерам пожарной безопасности, а так же плана подготовки специалистов добровольной пожарной охраны на 2019 учебный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оябрь</w:t>
            </w:r>
          </w:p>
          <w:p>
            <w:pPr>
              <w:pStyle w:val="Style71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аналитической и организационно-правовой работы,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ГКУ РК «Управление ППС и ГЗ»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сение в установленном порядке проекта распоряжения Правительства Республики Коми об итогах подготовки населения Республики Коми в области гражданской обороны, защиты от чрезвычайных ситуаций в 2018 году и задачах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 xml:space="preserve">Заместитель председателя Комитета, 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>отдел аналитической и организационно-правовой работы,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в установленном порядке Комплексного плана мероприятий по подготовке неработающего населения Республики Коми в области гражданской защиты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 xml:space="preserve">Заместитель председателя Комитета, 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>отдел аналитической и организационно-правовой работы,</w:t>
            </w:r>
          </w:p>
          <w:p>
            <w:pPr>
              <w:pStyle w:val="Normal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Разработка и внесение в установленном порядке проекта нормативно-правового акта Республики Коми «Об утверждении порядка обязательного государственного личного страхования работников противопожарной службы Республики 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 xml:space="preserve">Заместитель председателя Комитета, 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>отдел аналитической и организационно-правовой работы,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сение в установленном порядке проекта распоряжения Главы Республики Коми о Концепции развития Государственной противопожарной службы и других видов пожарной охраны на территории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ind w:firstLine="253"/>
              <w:jc w:val="center"/>
              <w:rPr/>
            </w:pPr>
            <w:r>
              <w:rPr/>
              <w:t>отдел аналитической и организационно-правовой работы,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и внесение в установленном порядке проекта постановления Правительства Республики Коми «О внесении изменений в государственную программу Республики Коми «Защита населения и территорий Республики Коми от чрезвычайных ситуаций, обеспечение пожарной безопасности и безопасности людей на водных объектах», утвержденной постановлением Правительства Республики Коми от 28.09.2012  № 417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В течение года (при необходимости внесений изменени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планирования, учета и контроля</w:t>
            </w:r>
          </w:p>
        </w:tc>
      </w:tr>
      <w:tr>
        <w:trPr>
          <w:trHeight w:val="26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Основные направления работы с федеральными структур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подготовке и проведении совместных командно-штабных, тактико-специальных и оперативно-тактических антитеррористических учений Оперативного штаба в Республике Коми </w:t>
            </w:r>
          </w:p>
          <w:p>
            <w:pPr>
              <w:pStyle w:val="21"/>
              <w:ind w:right="-17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О ГО «Ухта»</w:t>
            </w:r>
          </w:p>
          <w:p>
            <w:pPr>
              <w:pStyle w:val="21"/>
              <w:ind w:right="-17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О ГО «Сыктывкар»</w:t>
            </w:r>
          </w:p>
          <w:p>
            <w:pPr>
              <w:pStyle w:val="21"/>
              <w:ind w:right="-17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О ГО «Воркута»</w:t>
            </w:r>
          </w:p>
          <w:p>
            <w:pPr>
              <w:pStyle w:val="21"/>
              <w:ind w:right="-17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О ГО «Усин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>эвакуационных мероприятий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Направление в аппарат НАК плана работы АТК в РК 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 терроризма и проведению эвакуационных мероприятий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тправление отчета об исполнении Плана мероприятий по реализации Стратегии противодействия экстремизму в Российской Федерации до 2025 года в Республике Коми на 2015 - 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янва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 терроризма и проведению эвакуацио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7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бучение сотрудников территориальных органов федеральных        органов исполнительной власти по    Республике Коми, отвечающих за организацию в указанных органах мероприятий по профилактике    терро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>эвакуационных мероприятий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направлении отчетной информации по выполнению плана мероприятий по реализации Стратегии противодействия экстремизму в РФ до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9 окт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 терроризма и проведению эвакуацио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7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Корректировка расчетов по проведению эвакуационных мероприятий в «Плане действий по предупреждению и ликвидации чрезвычайных ситуаций природного и техногенного характера Республики Коми» и  в «Плане гражданской обороны Республики 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>эвакуационных мероприяти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/>
              <w:t>Подготовка и отправление информации</w:t>
            </w:r>
            <w:r>
              <w:rPr>
                <w:szCs w:val="28"/>
              </w:rPr>
              <w:t xml:space="preserve"> о выполнении решений НАК в части касающейся АТК в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 терроризма и проведению эвакуационных мероприятий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left"/>
              <w:rPr/>
            </w:pPr>
            <w:r>
              <w:rPr/>
              <w:t xml:space="preserve">Подготовка и направление отчета о деятельности АТК в РК в 2018 го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 в полугодие:</w:t>
            </w:r>
          </w:p>
          <w:p>
            <w:pPr>
              <w:pStyle w:val="Normal"/>
              <w:jc w:val="center"/>
              <w:rPr/>
            </w:pPr>
            <w:r>
              <w:rPr/>
              <w:t>До 25 июля</w:t>
            </w:r>
          </w:p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 терроризма и проведению эвакуационных мероприятий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left"/>
              <w:rPr/>
            </w:pPr>
            <w:r>
              <w:rPr/>
              <w:t>Подготовка и направление отчета о ходе выполнения в 2018 году мероприятий Комплексного плана противодействия идеологии терроризма в Российской Федерации на 2013-2018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 в полугодие:</w:t>
            </w:r>
          </w:p>
          <w:p>
            <w:pPr>
              <w:pStyle w:val="Normal"/>
              <w:jc w:val="center"/>
              <w:rPr/>
            </w:pPr>
            <w:r>
              <w:rPr/>
              <w:t>До 25 июля</w:t>
            </w:r>
          </w:p>
          <w:p>
            <w:pPr>
              <w:pStyle w:val="Normal"/>
              <w:jc w:val="center"/>
              <w:rPr/>
            </w:pPr>
            <w:r>
              <w:rPr/>
              <w:t>До 25 января года, следующего за отчетны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 терроризма и проведению эвакуацио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Информационный центр НАК фото и видеоматериалов, отражающих результаты деятельности АТК в сфере профилактики терро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:</w:t>
            </w:r>
          </w:p>
          <w:p>
            <w:pPr>
              <w:pStyle w:val="Normal"/>
              <w:jc w:val="center"/>
              <w:rPr/>
            </w:pPr>
            <w:r>
              <w:rPr/>
              <w:t>До 20 марта</w:t>
            </w:r>
          </w:p>
          <w:p>
            <w:pPr>
              <w:pStyle w:val="Normal"/>
              <w:jc w:val="center"/>
              <w:rPr/>
            </w:pPr>
            <w:r>
              <w:rPr/>
              <w:t>До 20 июня</w:t>
            </w:r>
          </w:p>
          <w:p>
            <w:pPr>
              <w:pStyle w:val="Normal"/>
              <w:jc w:val="center"/>
              <w:rPr/>
            </w:pPr>
            <w:r>
              <w:rPr/>
              <w:t>До 20 сентября</w:t>
            </w:r>
          </w:p>
          <w:p>
            <w:pPr>
              <w:pStyle w:val="Normal"/>
              <w:jc w:val="center"/>
              <w:rPr/>
            </w:pPr>
            <w:r>
              <w:rPr/>
              <w:t>До 20 декаб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 терроризма и проведению эвакуацио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7" w:hanging="0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Участие в командно-штабном учении на территории Республики Коми, проводимом Северо-Западным региональным центром МЧС России на тему: «Реагирование органов управления, сил и средств функциональных и территориальной подсистем РСЧС Республики Коми при угрозе возникновения чрезвычайной ситуации, обусловленной весенним половодье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,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 xml:space="preserve">ГКУ РК «Управление ППС и ГЗ», 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ГКУ «СПАС-КОМ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к  сбору  руководящего состава Коми республиканской подсистемы единой государственной системы предупреждения и ликвидации чрезвычайных ситуаций и гражданской обороны Республики Коми по итогам деятельности в 2018 году и постановке задач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, </w:t>
            </w:r>
          </w:p>
          <w:p>
            <w:pPr>
              <w:pStyle w:val="Normal"/>
              <w:jc w:val="center"/>
              <w:rPr/>
            </w:pPr>
            <w:r>
              <w:rPr/>
              <w:t>ГКУ РК «Управление ППС и ГЗ»</w:t>
            </w:r>
          </w:p>
        </w:tc>
      </w:tr>
      <w:tr>
        <w:trPr>
          <w:trHeight w:val="26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Работа с муниципальными образования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корректировка расчетов по объемам эвакуации (отселения) населения в ходе организации работы Коми республиканской подсистемы РСЧС:</w:t>
            </w:r>
          </w:p>
          <w:p>
            <w:pPr>
              <w:pStyle w:val="Normal"/>
              <w:ind w:firstLine="253"/>
              <w:rPr/>
            </w:pPr>
            <w:r>
              <w:rPr/>
              <w:t>- в зимний и осенне-зимний период эксплуатации коммунально-технических объектов;</w:t>
            </w:r>
          </w:p>
          <w:p>
            <w:pPr>
              <w:pStyle w:val="Normal"/>
              <w:ind w:firstLine="253"/>
              <w:rPr/>
            </w:pPr>
            <w:r>
              <w:rPr/>
              <w:t>- в период весеннего половодья;</w:t>
            </w:r>
          </w:p>
          <w:p>
            <w:pPr>
              <w:pStyle w:val="Normal"/>
              <w:ind w:firstLine="253"/>
              <w:rPr/>
            </w:pPr>
            <w:r>
              <w:rPr/>
              <w:t xml:space="preserve">- в летний пожароопасный период </w:t>
            </w:r>
          </w:p>
          <w:p>
            <w:pPr>
              <w:pStyle w:val="Normal"/>
              <w:ind w:firstLine="253"/>
              <w:rPr/>
            </w:pPr>
            <w:r>
              <w:rPr/>
              <w:t>на территории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-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-июнь</w:t>
            </w:r>
          </w:p>
          <w:p>
            <w:pPr>
              <w:pStyle w:val="Normal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вакуационных мероприятий 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365F9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65F91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боры секретарей антитеррористических комиссий в муниципальных образ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 терроризма и проведению эвакуационных мероприятий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365F9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65F91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и проведение комплексных проверок деятельности муниципальных антитеррористических комиссий, органов местного самоуправления, организаций по противодействию терроризму: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ТК МО ГО «Воркута»;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ТК МО ГО «Вуктыл»;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ТК МО МР «Печора»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по профилактике терроризма и проведению эвакуационных мероприятий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365F91"/>
                <w:sz w:val="24"/>
                <w:szCs w:val="24"/>
              </w:rPr>
            </w:pPr>
            <w:r>
              <w:rPr>
                <w:rFonts w:cs="Times New Roman;Times New Roman"/>
                <w:color w:val="365F91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  <w:tab w:val="left" w:pos="1253" w:leader="none"/>
              </w:tabs>
              <w:autoSpaceDE w:val="false"/>
              <w:ind w:right="-1" w:hanging="0"/>
              <w:rPr>
                <w:rFonts w:cs="Times New Roman CYR"/>
              </w:rPr>
            </w:pPr>
            <w:r>
              <w:rPr>
                <w:rFonts w:cs="Times New Roman CYR"/>
              </w:rPr>
              <w:t>Организация и проведение выездных проверок органов местного самоуправления и должностных лиц местного самоуправления по соблюдению обязательных требований в области защиты населения и территорий от Ч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</w:rPr>
              <w:t>Март</w:t>
            </w:r>
          </w:p>
          <w:p>
            <w:pPr>
              <w:pStyle w:val="Normal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Апрель</w:t>
            </w:r>
          </w:p>
          <w:p>
            <w:pPr>
              <w:pStyle w:val="Normal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Июнь</w:t>
            </w:r>
          </w:p>
          <w:p>
            <w:pPr>
              <w:pStyle w:val="Normal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</w:rPr>
              <w:t>Сентябрь</w:t>
            </w:r>
          </w:p>
          <w:p>
            <w:pPr>
              <w:pStyle w:val="Normal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/>
              </w:rPr>
              <w:t>Но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редседатель Комитета, заместитель председателя Комитета,</w:t>
            </w:r>
          </w:p>
          <w:p>
            <w:pPr>
              <w:pStyle w:val="Normal"/>
              <w:ind w:firstLine="253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отдел по организации мероприятий предупреждения и ликвидации чрезвычайных ситуаций и надзорной деятельности</w:t>
            </w:r>
          </w:p>
        </w:tc>
      </w:tr>
      <w:tr>
        <w:trPr>
          <w:trHeight w:val="27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cs="Times New Roman CYR"/>
                <w:color w:val="365F91"/>
              </w:rPr>
            </w:pPr>
            <w:r>
              <w:rPr>
                <w:rFonts w:cs="Times New Roman CYR"/>
                <w:color w:val="365F91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командно-штабных учений с органами управления муниципальных звеньев Коми республиканской подсистемы единой государственной системы предупреждения и ликвидации чрезвычайных ситуаций по организации защиты населения и территории при чрезвычайных ситуациях природного и техногенного характера, эвакуационных мероприятий и использованию финансовых и материальных ресурсов при ликвидации чрезвычайных ситуаций в: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 МР «Сосногорск»</w:t>
              <w:tab/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 МР «Прилуз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 - 12 июля 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нтябрь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омитет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 организации мероприятий предупреждения и ликвидации чрезвычайных ситуаций и надзорной деятельност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КУ РК «Управление ППС и ГЗ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 Организация контроля, работа по обеспечению исполнительской дисципл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 исполнения решений Комиссии Правительства Республики Ком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по организации мероприятий предупреждения и ликвидации чрезвычайных ситуаций и надзор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исполнения решений Антитеррористической комиссии в Республики Ко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по профилактик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оризма и проведению </w:t>
            </w:r>
          </w:p>
          <w:p>
            <w:pPr>
              <w:pStyle w:val="Normal"/>
              <w:jc w:val="center"/>
              <w:rPr/>
            </w:pPr>
            <w:r>
              <w:rPr/>
              <w:t>эвакуацион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держанием, использованием и восполнением материального резерва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я Комитета,</w:t>
            </w:r>
          </w:p>
          <w:p>
            <w:pPr>
              <w:pStyle w:val="Normal"/>
              <w:jc w:val="center"/>
              <w:rPr/>
            </w:pPr>
            <w:r>
              <w:rPr/>
              <w:t>отдел аналитической и организационно-правовой работы Комит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. Организационно - методическое руководство, координация и контроль за деятельностью государственных учреждений Республики Коми и координация деятельности государственных унитарных предприятий Республики Коми 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заимодействия при формировании и предоставлении бухгалтерской отчетности, при исполнении функций ГРБ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ежеквартально, ежегод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го планирования, учета и контроля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исполнения графика закупок ГКУ РК «Управление ППС и Г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планирования, учета и контроля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исполнения графика закупок ГКУ РК «Спас Ком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планирования, учета и контроля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с подведомственными учреждениями по исполнения бюджета в первом полугодии 2018 года, при исполнении функций ГРБ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, 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планирования, учета и контроля,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верки по организации учета (инвентаризации) и наличии государственного имущества Республики Коми (в отдельном отряде,  пожарной части и т.д.): </w:t>
            </w:r>
          </w:p>
          <w:p>
            <w:pPr>
              <w:pStyle w:val="Normal"/>
              <w:rPr/>
            </w:pPr>
            <w:r>
              <w:rPr/>
              <w:t>- ГКУ РК «Управление ППС и ГЗ»</w:t>
            </w:r>
          </w:p>
          <w:p>
            <w:pPr>
              <w:pStyle w:val="Normal"/>
              <w:rPr/>
            </w:pPr>
            <w:r>
              <w:rPr/>
              <w:t>- ГКУ «СПАС-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планирования, учета и контроля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финансово-хозяйственной деятельности учреждений в части контроля и учета горюче-смазочных материалов:</w:t>
            </w:r>
          </w:p>
          <w:p>
            <w:pPr>
              <w:pStyle w:val="Normal"/>
              <w:rPr/>
            </w:pPr>
            <w:r>
              <w:rPr/>
              <w:t>- ГКУ РК «Управление ППС и ГЗ»</w:t>
            </w:r>
          </w:p>
          <w:p>
            <w:pPr>
              <w:pStyle w:val="Normal"/>
              <w:rPr/>
            </w:pPr>
            <w:r>
              <w:rPr/>
              <w:t>- ГКУ «СПАС-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планирования, учета и контроля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равильности начисление заработной платы работникам:</w:t>
            </w:r>
          </w:p>
          <w:p>
            <w:pPr>
              <w:pStyle w:val="Normal"/>
              <w:rPr/>
            </w:pPr>
            <w:r>
              <w:rPr/>
              <w:t>- ГКУ РК «Управление ППС и ГЗ»</w:t>
            </w:r>
          </w:p>
          <w:p>
            <w:pPr>
              <w:pStyle w:val="Normal"/>
              <w:rPr/>
            </w:pPr>
            <w:r>
              <w:rPr/>
              <w:t>- ГКУ «СПАС-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–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го планирования, учета и контроля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исполнения заключенных ГКУ РК «СПАС-Коми» договоров на оказание платных услуг по фонтанной безопас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я Комитета, </w:t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ого планирования, учета и контроля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99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93" w:hanging="0"/>
        <w:rPr>
          <w:color w:val="000000"/>
        </w:rPr>
      </w:pPr>
      <w:r>
        <w:rPr>
          <w:color w:val="000000"/>
        </w:rPr>
        <w:t xml:space="preserve">Заместитель председателя Комитета                                                                                  С.М. Корольков  </w:t>
      </w:r>
    </w:p>
    <w:p>
      <w:pPr>
        <w:pStyle w:val="Normal"/>
        <w:ind w:left="-99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93" w:hanging="0"/>
        <w:rPr>
          <w:color w:val="000000"/>
        </w:rPr>
      </w:pPr>
      <w:r>
        <w:rPr>
          <w:color w:val="000000"/>
        </w:rPr>
        <w:t xml:space="preserve">Начальник отдела аналитической и </w:t>
      </w:r>
    </w:p>
    <w:p>
      <w:pPr>
        <w:pStyle w:val="Normal"/>
        <w:ind w:left="-993" w:hanging="0"/>
        <w:rPr>
          <w:color w:val="000000"/>
        </w:rPr>
      </w:pPr>
      <w:r>
        <w:rPr>
          <w:color w:val="000000"/>
        </w:rPr>
        <w:t>организационно-правовой работы                                                                                      П.С. Аксен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2">
    <w:name w:val="Основной текст 2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-75" w:hanging="0"/>
      <w:jc w:val="both"/>
    </w:pPr>
    <w:rPr>
      <w:rFonts w:ascii="Times New Roman CYR" w:hAnsi="Times New Roman CYR" w:cs="Times New Roman CYR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5:18:00Z</dcterms:created>
  <dc:creator>SEKRETARIAT</dc:creator>
  <dc:description/>
  <cp:keywords/>
  <dc:language>en-US</dc:language>
  <cp:lastModifiedBy>Аксенов Павел Сергеевич</cp:lastModifiedBy>
  <cp:lastPrinted>2018-01-16T09:01:00Z</cp:lastPrinted>
  <dcterms:modified xsi:type="dcterms:W3CDTF">2018-01-22T08:18:00Z</dcterms:modified>
  <cp:revision>17</cp:revision>
  <dc:subject/>
  <dc:title>СОГЛАСОВАН:</dc:title>
</cp:coreProperties>
</file>