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отчету о выполн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срочной республиканск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илактика терроризма и экстремиз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спублике Коми (2011-2013 годы)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остоянию на 1 января 2014 год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я целей и решения задач за период реализации 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совершенствование системы предупреждения терроризма и экстремизма, минимизации их последствий для защиты прав личности, общества и государства от террористических актов, проявлений терроризма и экстремизма в Республике Коми.</w:t>
      </w:r>
    </w:p>
    <w:p>
      <w:pPr>
        <w:pStyle w:val="TextBodyIndent"/>
        <w:ind w:firstLine="567"/>
        <w:rPr/>
      </w:pPr>
      <w:r>
        <w:rPr>
          <w:lang w:val="ru-RU"/>
        </w:rPr>
        <w:t>В Республике Коми осуществлялась реализация комплекса мер, направленных на совершенствование системы предупреждения терроризма и экстремизма, путем организации органов государственной власти и органов местного самоуправления с общественными и религиозными объединениями, политическими партиями по вопросам, связанным с профилактикой экстремизма и этносепаратизма.</w:t>
      </w:r>
      <w:r>
        <w:rPr>
          <w:color w:val="000000"/>
          <w:lang w:val="ru-RU"/>
        </w:rPr>
        <w:t xml:space="preserve"> Основные усилия для достижения цели Программы сосредотачивались на:</w:t>
      </w:r>
    </w:p>
    <w:p>
      <w:pPr>
        <w:pStyle w:val="2"/>
        <w:tabs>
          <w:tab w:val="clear" w:pos="709"/>
          <w:tab w:val="left" w:pos="360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взаимодействия рабочих групп с территориальными  органами федеральных органов исполнительной власти, органами исполнительной власти Республики Коми, органами местного самоуправления и организациями;</w:t>
      </w:r>
    </w:p>
    <w:p>
      <w:pPr>
        <w:pStyle w:val="2"/>
        <w:tabs>
          <w:tab w:val="clear" w:pos="709"/>
          <w:tab w:val="left" w:pos="360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и антитеррористической защищённости потенциально-опасных объектов, объектов жизнеобеспечения и массового пребывания людей; </w:t>
      </w:r>
    </w:p>
    <w:p>
      <w:pPr>
        <w:pStyle w:val="3"/>
        <w:tabs>
          <w:tab w:val="clear" w:pos="709"/>
          <w:tab w:val="left" w:pos="360" w:leader="none"/>
        </w:tabs>
        <w:ind w:left="0" w:firstLine="709"/>
        <w:rPr/>
      </w:pPr>
      <w:r>
        <w:rPr/>
        <w:t>- устранении предпосылок, способствующих формированию и распространению на территории республики политического и религиозного экстремизма, недопущения их перерастания в террористические угроз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нформационно-пропагандистской и разъяснительной работы с населени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и комплексных проверок деятельности муниципальных антитеррористических комиссий и оказании им практической помощ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ланированные мероприятия за период реализации программы выполнены в полном объе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амках задачи «Организация деятельности по вопросам совершенствования системы профилактики терроризма, экстремизма и минимизации и (или) ликвидации их последствий» выполнены мероприятия по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мониторинга деятельности по совершенствованию и развитию общегосударственной системы противодействия и предупреждения терроризма и экстремизма в Республике Коми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правовых актов Республики Коми по вопросам совершенствования системы профилактики терроризма и экстремизма, минимизации и  (или) ликвидации их последствий;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деятельности рабочих групп Антитеррористической комиссии в Республике Коми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мках задачи «Противодействие распространению идеологии терроризма и экстремизма» выполнены мероприятия п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проведению мониторинга информационного пространства Республики Коми на предмет распространения идей терроризма и экстремизма, пропаганды насилия и жестокости, эффективности проводимых мероприятий по информационному противодействию идеям терроризма и экстремизм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е и изданию полиграфической продукции (памяток, плакатов по вопросам противодействия терроризму и экстремизму, антитеррористической пропаганде, методических пособий по обучению населения методам выявления признаков подготовки к совершению террористических актов и реагирования при их обнаружении, а также  о порядке действий при совершении террористических ак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задачи «Обеспечение антитеррористической защищенности объектов жизнеобеспечения, мест (объектов) массового пребывания людей» выполнены мероприятия по: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ю, установке и обслуживанию систем видеонаблюдения, </w:t>
        <w:br/>
        <w:t>охранной сигнализации в государственных учреждениях Республики Коми, кнопок экстренного вызова милиции, детекторов обнаружения взрывчатых и отравляющих веществ, металлоискателей, средств ограничения доступа граждан и транспортных средств на территорию учреждений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е и изданию методических пособий, памяток для руководителей потенциально опасных объектов, объектов жизнеобеспечения, объектов с массовым пребыванием людей по обеспечению антитеррористической защищенности объектов (по данному мероприятию образовалась экономия средств в сумме 129,4 тыс. рублей за счет снижения цены на ед. печатной продукции в ходе проведения котировок на издание методических пособий, памяток для руководителей потенциально опасных объектов, объектов жизнеобеспечения, объектов с массовым пребыванием людей по обеспечению антитеррористической защищенности объектов)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амках задачи «Повышение уровня готовности группировки сил и средств к выполнению задач по минимизации и ликвидации последствий проявлений терроризма» выполнены мероприятия по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ю материальной базы (таблички, повязки нарукавные, ламинированные пропуска) для проведения комплексных учений, штабных тренировок и специальных комплексных занятий с органами управления, входящими в состав группировки сил и средств, привлекаемыми для решения задач по минимизации и (или) ликвидации последствий проявления терроризма; 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ю обучения, которое организовано в рамках ежегодного проведения сборов с секретарями муниципальных антитеррористических комиссий в Республике Коми и секретарями рабочих групп АТК в Республике Ко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проведения комплексных учений, штабных тренировок и специальных комплексных занятий с органами управления, входящими в состав группировки сил и средств, привлекаемыми для решения задач по минимизации и (или) ликвидации последствий проявления терроризма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обучения персонала, привлекаемого для решения задач в составе группировки сил и средств, предназначенной для минимизации и (или) ликвидации последствий проявлений терроризм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ю ежегодной межведомственной научно-практической конференции «Проблемные вопросы профилактики терроризма и экстремизма, минимизации и ликвидации последствий проявлений терроризма  и экстремизма, пути их решения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Информация о достигнутых запланированных результатах за период реализации программы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50"/>
        <w:gridCol w:w="851"/>
        <w:gridCol w:w="851"/>
        <w:gridCol w:w="708"/>
        <w:gridCol w:w="994"/>
        <w:gridCol w:w="851"/>
      </w:tblGrid>
      <w:tr>
        <w:trPr>
          <w:trHeight w:val="129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(фак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 год (пл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 год (факт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3 (пл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(факт)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заседаний рабочих групп Антитеррористической комиссии в Республике Коми (ед.)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66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дготовленных статей,   радиопередач и телепередач по вопросам противодействия терроризму и экстремизму (ед.)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66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установленных рекламных щитов, баннеров  по вопросам  противодействия терроризму и экстремизму (ед.)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77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изданных экземпляров памяток, плакатов и методических пособий по вопросам противодействия терроризму и    экстремизму (шт.)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</w:t>
            </w:r>
          </w:p>
        </w:tc>
      </w:tr>
      <w:tr>
        <w:trPr>
          <w:trHeight w:val="1333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зданий (помещений), оборудованных под пункты управления группировкой сил и средств, предназначенной для минимализации и   (или) ликвидации  последствий проявления    терроризма и проведения контртеррористической операции (ед.)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7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мест (объектов) с массовым пребыванием людей, оборудованных в  соответствии с требованиями антитеррористической защищенности объектов (ед.)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88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человек, прошедших обучение действиям в составе группировки сил и  средств, предназначенной для ликвидации последствий проявлений терроризма и экстремизма (чел.)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1333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роведенных комплексных  учений,  штабных тренировок и специальных комплексных занятий с органами управления, входящими в состав группировки сил и средств, привлекаемых для решения задач по минимизации и  (или) ликвидации последствий проявления терроризма (ед.)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  <w:tab/>
        <w:t>Информация о средствах, привлеченных из других источников и направленных за период действия программы на реализацию аналогичных мероприятий долгосрочной республиканской целев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з других источников за период действия программы не привлекались.</w:t>
      </w:r>
    </w:p>
    <w:p>
      <w:pPr>
        <w:pStyle w:val="Normal"/>
        <w:autoSpaceDE w:val="false"/>
        <w:spacing w:lineRule="auto" w:line="240" w:before="0" w:after="0"/>
        <w:ind w:left="567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едложения по корректировке в случае необходимости и дальнейшему финансированию долгосрочной республиканской целевой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едложений по корректировке нет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10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  <w:outlineLvl w:val="3"/>
    </w:pPr>
    <w:rPr>
      <w:rFonts w:ascii="Times New Roman" w:hAnsi="Times New Roman" w:cs="Times New Roman"/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2268" w:hanging="1559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54:00Z</dcterms:created>
  <dc:creator>ATK</dc:creator>
  <dc:description/>
  <cp:keywords/>
  <dc:language>en-US</dc:language>
  <cp:lastModifiedBy>Даранкевич Ксения</cp:lastModifiedBy>
  <cp:lastPrinted>2014-03-24T09:31:00Z</cp:lastPrinted>
  <dcterms:modified xsi:type="dcterms:W3CDTF">2014-03-24T05:46:00Z</dcterms:modified>
  <cp:revision>10</cp:revision>
  <dc:subject/>
  <dc:title>Пояснительная записка к отчету о выполнении долгосрочной республиканской целевой программы</dc:title>
</cp:coreProperties>
</file>