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тчету о ход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госрочной республиканской целев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в местах массового отдыха на водных объектах Республики Коми (2012-2014 годы)»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состоянию на 1 января 2013 года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Оценка достижения цели и решения задач в отчетном финансовом 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Цель Программы - предупреждение гибели  людей  в  местах массового отдыха населения на водных объек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большого количества водных объектов на территории Республики Коми привлекает значительное количество неорганизованных водных туристов, рыбаков-любителей, владельцев маломерных судов, отдыхающих на водных объектах в не приспособленных для этих целей мес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усилия для достижения цели Программы сосредотачивались  на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беспечение создания в Республике Коми спасательных постов в местах массового отдыха населения на водных объект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бучение населения мерам безопасности на водных объек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которых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дготовлены места массового пребывания людей на водных объектах;</w:t>
      </w:r>
    </w:p>
    <w:p>
      <w:pPr>
        <w:pStyle w:val="2"/>
        <w:tabs>
          <w:tab w:val="clear" w:pos="709"/>
          <w:tab w:val="left" w:pos="36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проведены рейды, организовано дежурство в местах массового пребывания людей на водных объектах;</w:t>
      </w:r>
    </w:p>
    <w:p>
      <w:pPr>
        <w:pStyle w:val="2"/>
        <w:tabs>
          <w:tab w:val="clear" w:pos="709"/>
          <w:tab w:val="left" w:pos="360" w:leader="none"/>
        </w:tabs>
        <w:spacing w:lineRule="auto" w:line="240"/>
        <w:ind w:firstLine="709"/>
        <w:rPr/>
      </w:pPr>
      <w:r>
        <w:rPr>
          <w:sz w:val="28"/>
          <w:szCs w:val="28"/>
        </w:rPr>
        <w:t>- приобретено 280 стендов</w:t>
      </w:r>
      <w:r>
        <w:rPr/>
        <w:t xml:space="preserve"> </w:t>
      </w:r>
      <w:r>
        <w:rPr>
          <w:sz w:val="28"/>
          <w:szCs w:val="28"/>
        </w:rPr>
        <w:t>с</w:t>
      </w:r>
      <w:r>
        <w:rPr/>
        <w:t xml:space="preserve"> </w:t>
      </w:r>
      <w:r>
        <w:rPr>
          <w:sz w:val="28"/>
          <w:szCs w:val="28"/>
        </w:rPr>
        <w:t>наглядными агитационными материалами по  профилактике несчастных случаев на воде и пропаганде здорового  образа жизн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рамках учебной деятельности образовательных учреждений организованы и проведены занятия по изучению правил охраны жизни людей на водных объектах, правил поведения на воде, по ознакомлению с приемами спасания утопающих и оказания им перв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редств республиканского бюджета Республики Коми, предусмотренных для финансирования программных мероприятий в 2012 году, составило 45,9 %. Экономия сложилась по результатам проведения торгов (освоено 321,54 тыс. рублей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нформация о достигнутых запланированных результатах в отчетном финансовом год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6347"/>
        <w:gridCol w:w="1275"/>
        <w:gridCol w:w="1132"/>
      </w:tblGrid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индикатора     </w:t>
              <w:br/>
              <w:t xml:space="preserve">          (показателя)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2 год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ак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2 год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6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3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упреждение гибели людей в местах массового отдыха населения на водных объектах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жение количества людей, погибших в местах массового отдыха населения на водных объектах (в % к уровню 2011 год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,5</w:t>
            </w:r>
          </w:p>
        </w:tc>
      </w:tr>
      <w:tr>
        <w:trPr>
          <w:trHeight w:val="360" w:hRule="atLeast"/>
        </w:trPr>
        <w:tc>
          <w:tcPr>
            <w:tcW w:w="93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оздания в Республике Коми спасательных постов в местах массового отдыха населения на водных объектах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подготовленных мест массового отдыха  населения на водных объектах (единиц)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</w:tr>
      <w:tr>
        <w:trPr/>
        <w:tc>
          <w:tcPr>
            <w:tcW w:w="93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учение населения мерам безопасности на водных объектах         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обученных людей правилам поведения на воде, спасения утопающих и оказания первой помощи (человек)  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00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000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изготовленных  памяток по правилам поведения на  воде и спасения утопающих (штук)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о количество  людей, погибших  в местах массового отдыха населения на водных объектах на 12,5 %, что составило 87,5 % к уровню 201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 19 мест массового отдыха населения на водных объектах, поскольку рельеф дна и скорость течения воды одного из подготовленных мест не соответствовали требованиям, а также в связи с ограниченностью купального сез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нформация о средствах, привлеченных из других источников и направленных в отчетном финансовом году на реализацию аналогичных мероприятий долгосрочной республиканской целев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налогичные мероприятия Программы МО МР «Усть-Вымский» в 2012 году освоено 92,3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едложения по корректировке в случае необходимости и дальнейшему финансированию долгосрочной республиканской целевой программы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й по корректировке 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keepNext w:val="true"/>
      <w:spacing w:lineRule="auto" w:line="240" w:before="0" w:after="0"/>
      <w:ind w:firstLine="720"/>
      <w:jc w:val="both"/>
      <w:outlineLvl w:val="3"/>
    </w:pPr>
    <w:rPr>
      <w:rFonts w:ascii="Times New Roman" w:hAnsi="Times New Roman" w:cs="Times New Roman"/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2268" w:hanging="1559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39:00Z</dcterms:created>
  <dc:creator>ATK</dc:creator>
  <dc:description/>
  <cp:keywords/>
  <dc:language>en-US</dc:language>
  <cp:lastModifiedBy>Даранкевич Ксения</cp:lastModifiedBy>
  <dcterms:modified xsi:type="dcterms:W3CDTF">2013-03-23T11:57:00Z</dcterms:modified>
  <cp:revision>12</cp:revision>
  <dc:subject/>
  <dc:title>Пояснительная записка к отчету о выполнении долгосрочной республиканской целевой программы</dc:title>
</cp:coreProperties>
</file>