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тчету о ходе реализации долгосрочной республиканской целевой программы «Профилактика терроризма и экстремизма в Республике Коми (2011-2013 годы)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января 2013 год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достижения целей и решения задач в отчетном финансовом году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 в Республике Коми.</w:t>
      </w:r>
    </w:p>
    <w:p>
      <w:pPr>
        <w:pStyle w:val="TextBodyIndent"/>
        <w:ind w:firstLine="567"/>
        <w:rPr/>
      </w:pPr>
      <w:r>
        <w:rPr>
          <w:lang w:val="ru-RU"/>
        </w:rPr>
        <w:t>В Республике Коми реализуется комплекс мер, направленный на совершенствование системы предупреждения терроризма и экстремизма, путем организации органов государственной власти и органов местного самоуправления с общественными и религиозными объединениями, политическими партиями по вопросам, связанным с профилактикой экстремизма и этносепаратизма.</w:t>
      </w:r>
      <w:r>
        <w:rPr>
          <w:color w:val="000000"/>
          <w:lang w:val="ru-RU"/>
        </w:rPr>
        <w:t xml:space="preserve"> Основные усилия для достижения цели Программы сосредотачивались на: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взаимодействия рабочих групп с территориальными  органами федеральных органов исполнительной власти, органами исполнительной власти Республики Коми, органами  местного самоуправления и организациями;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и антитеррористической защищённости потенциально-опасных объектов, объектов жизнеобеспечения и массового пребывания людей; </w:t>
      </w:r>
    </w:p>
    <w:p>
      <w:pPr>
        <w:pStyle w:val="3"/>
        <w:tabs>
          <w:tab w:val="clear" w:pos="709"/>
          <w:tab w:val="left" w:pos="360" w:leader="none"/>
        </w:tabs>
        <w:ind w:left="0" w:firstLine="709"/>
        <w:rPr/>
      </w:pPr>
      <w:r>
        <w:rPr/>
        <w:t>- устранении предпосылок, способствующих формированию и распространению на территории республики политического и религиозного экстремизма, недопущения их перерастания в террористические угроз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нформационно - пропагандистской и разъяснительной работы с насел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и комплексных проверок деятельности муниципальных антитеррористических комиссий и оказании им практической помощ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цель программ частично достигнута за сч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мках задачи «Организация деятельности по вопросам совершенствования системы профилактики терроризма, экстремизма и минимизации и (или) ликвидации их последствий» выполнены мероприятия по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мониторинга деятельности по совершенствованию и развитию общегосударственной системы противодействия и предупреждения терроризма и экстремизма в Республике Коми;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правовых актов Республики Коми по вопросам совершенствования системы профилактики терроризма и экстремизма, минимизации и  (или) ликвидации их последствий;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деятельности рабочих групп Антитеррористической комиссии в Республике Коми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задачи «Распространение идеологии терроризма и экстремизма» выполнены мероприятия п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проведению мониторинга информационного пространства Республики Коми на предмет распространения идей терроризма и экстремизма, пропаганды насилия и жестокости, эффективности проводимых мероприятий по информационному противодействию идеям терроризма и экстремиз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е и изданию полиграфической продукции (памяток, плакатов по вопросам противодействия терроризму и экстремизму, антитеррористической пропаганде, методических пособий по обучению населения методам выявления признаков подготовки к совершению террористических актов и реагирования при их обнаружении, а также  о порядке действий при совершении террористических ак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задачи «Обеспечение антитеррористической защищенности объектов жизнеобеспечения, мест (объектов) массового пребывания людей» выполнены мероприятия по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ю, установке и обслуживанию систем видеонаблюдения, </w:t>
        <w:br/>
        <w:t>охранной сигнализации, кнопок экстренного вызова милиции, детекторов обнаружения взрывчатых и отравляющих веществ, металлоискателей, средств ограничения доступа граждан и транспортных средств на территорию учреждений образова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и изданию методических пособий, памяток для руководителей потенциально опасных объектов, объектов жизнеобеспечения, объектов с массовым пребыванием людей по обеспечению антитеррористической защищенности объектов (по данному мероприятию образовалась экономия средств в сумме 129,4 тыс. рублей за счет снижения цены на ед. печатной продукции в ходе проведения котировок на издание методических пособий, памяток для руководителей потенциально опасных объектов, объектов жизнеобеспечения, объектов с массовым пребыванием людей по обеспечению антитеррористической защищенности объектов)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мках задачи «Повышение уровня готовности группировки сил и средств к выполнению задач по минимизации и ликвидации последствий проявлений терроризма» выполнены мероприяти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проведения комплексных учений, штабных тренировок и специальных комплексных занятий с органами управления, входящими в состав группировки сил и средств, привлекаемыми для решения задач по минимизации и (или) ликвидации последствий проявления терроризма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учения персонала, привлекаемого для решения задач в составе группировки сил и средств, предназначенной для минимизации   и  (или) ликвидации последствий проявлений терроризм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ежегодной межведомственной научно-практической конференции "Проблемные вопросы профилактики терроризма и экстремизма, минимизации и ликвидации последствий проявлений терроризма  и экстремизма, пути их решения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в 2012 году выполнены в полном объеме, по итогам работы образовалась экономия средств в сумме 193,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я о достигнутых запланированных результатах в отчетном финансовом году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417"/>
        <w:gridCol w:w="1315"/>
      </w:tblGrid>
      <w:tr>
        <w:trPr>
          <w:trHeight w:val="847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2 год (план)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 (факт)</w:t>
            </w:r>
          </w:p>
        </w:tc>
      </w:tr>
      <w:tr>
        <w:trPr>
          <w:trHeight w:val="555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заседаний рабочих групп Антитеррористической комиссии в Республике Коми (ед.)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666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дготовленных статей,   радиопередач и телепередач по вопросам противодействия терроризму и экстремизму (ед.)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666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установленных рекламных щитов, баннеров  по вопросам  противодействия терроризму и экстремизму (ед.)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777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зданных экземпляров памяток, плакатов и методических пособий по вопросам противодействия терроризму и    экстремизму (шт.)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700 </w:t>
            </w:r>
          </w:p>
        </w:tc>
      </w:tr>
      <w:tr>
        <w:trPr>
          <w:trHeight w:val="1333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зданий (помещений), оборудованных под пункты управления группировкой сил  и средств, предназначенной для минимализации и   (или) ликвидации  последствий проявления    терроризма и проведения контртеррористической операции (ед.)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ест (объектов) с массовым пребыванием людей, оборудованных в  соответствии с требованиями антитеррористической защищенности объектов (ед.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88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человек, прошедших обучение действиям в составе группировки сил и  средств, предназначенной для ликвидации последствий проявлений терроризма и экстремизма (чел.)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1333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роведенных комплексных  учений, 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 (или) ликвидации последствий проявления терроризма (ед.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  <w:tab/>
        <w:t>Информация о средствах, привлеченных из других источников и направленных в отчетном финансовом году на реализацию аналогичных мероприятий долгосрочной республиканской целев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ные средства из других источников и направление их в отчетном финансовом году на реализацию аналогичных мероприятий долгосрочной республиканской целевой программы не предусматривалось.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едложения по корректировке в случае необходимости и дальнейшему финансированию долгосрочной республиканской целев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ложений по корректировке и дальнейшему финансированию долгосрочной республиканской целевой программы не имеем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2268" w:hanging="155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53:00Z</dcterms:created>
  <dc:creator>ATK</dc:creator>
  <dc:description/>
  <cp:keywords/>
  <dc:language>en-US</dc:language>
  <cp:lastModifiedBy>Ковальчук Наталья</cp:lastModifiedBy>
  <cp:lastPrinted>2013-03-04T09:52:00Z</cp:lastPrinted>
  <dcterms:modified xsi:type="dcterms:W3CDTF">2013-03-05T09:21:00Z</dcterms:modified>
  <cp:revision>3</cp:revision>
  <dc:subject/>
  <dc:title>Пояснительная записка к отчету о выполнении долгосрочной республиканской целевой программы</dc:title>
</cp:coreProperties>
</file>