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cs="Calibri"/>
        </w:rPr>
      </w:pPr>
      <w:r>
        <w:rPr>
          <w:rFonts w:cs="Calibri"/>
        </w:rPr>
      </w:r>
    </w:p>
    <w:p>
      <w:pPr>
        <w:pStyle w:val="ConsPlusTitle"/>
        <w:numPr>
          <w:ilvl w:val="0"/>
          <w:numId w:val="0"/>
        </w:numPr>
        <w:jc w:val="center"/>
        <w:outlineLvl w:val="0"/>
        <w:rPr>
          <w:sz w:val="20"/>
          <w:szCs w:val="20"/>
        </w:rPr>
      </w:pPr>
      <w:r>
        <w:rPr>
          <w:sz w:val="20"/>
          <w:szCs w:val="20"/>
        </w:rPr>
        <w:t>ПРАВИТЕЛЬСТВО РЕСПУБЛИКИ КОМ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14 сентября 2010 г. N 306</w:t>
      </w:r>
    </w:p>
    <w:p>
      <w:pPr>
        <w:pStyle w:val="ConsPlusTitle"/>
        <w:jc w:val="center"/>
        <w:rPr>
          <w:sz w:val="20"/>
          <w:szCs w:val="20"/>
        </w:rPr>
      </w:pPr>
      <w:r>
        <w:rPr>
          <w:sz w:val="20"/>
          <w:szCs w:val="20"/>
        </w:rPr>
      </w:r>
    </w:p>
    <w:p>
      <w:pPr>
        <w:pStyle w:val="ConsPlusTitle"/>
        <w:jc w:val="center"/>
        <w:rPr>
          <w:sz w:val="20"/>
          <w:szCs w:val="20"/>
        </w:rPr>
      </w:pPr>
      <w:r>
        <w:rPr>
          <w:sz w:val="20"/>
          <w:szCs w:val="20"/>
        </w:rPr>
        <w:t>О ДОЛГОСРОЧНОЙ РЕСПУБЛИКАНСКОЙ ЦЕЛЕВОЙ ПРОГРАММЕ</w:t>
      </w:r>
    </w:p>
    <w:p>
      <w:pPr>
        <w:pStyle w:val="ConsPlusTitle"/>
        <w:jc w:val="center"/>
        <w:rPr>
          <w:sz w:val="20"/>
          <w:szCs w:val="20"/>
        </w:rPr>
      </w:pPr>
      <w:r>
        <w:rPr>
          <w:sz w:val="20"/>
          <w:szCs w:val="20"/>
        </w:rPr>
        <w:t>"ПРОФИЛАКТИКА ТЕРРОРИЗМА И ЭКСТРЕМИЗМА В РЕСПУБЛИКЕ КОМИ</w:t>
      </w:r>
    </w:p>
    <w:p>
      <w:pPr>
        <w:pStyle w:val="ConsPlusTitle"/>
        <w:jc w:val="center"/>
        <w:rPr>
          <w:sz w:val="20"/>
          <w:szCs w:val="20"/>
        </w:rPr>
      </w:pPr>
      <w:r>
        <w:rPr>
          <w:sz w:val="20"/>
          <w:szCs w:val="20"/>
        </w:rPr>
        <w:t>(2011 - 2013 ГОДЫ)"</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pPr>
      <w:r>
        <w:rPr>
          <w:rFonts w:cs="Calibri"/>
        </w:rPr>
        <w:t xml:space="preserve">(в ред. </w:t>
      </w:r>
      <w:hyperlink r:id="rId2">
        <w:r>
          <w:rPr>
            <w:rStyle w:val="InternetLink"/>
            <w:rFonts w:cs="Calibri"/>
            <w:color w:val="0000FF"/>
          </w:rPr>
          <w:t>Постановления</w:t>
        </w:r>
      </w:hyperlink>
      <w:r>
        <w:rPr>
          <w:rFonts w:cs="Calibri"/>
        </w:rPr>
        <w:t xml:space="preserve"> Правительства РК от 23.05.2012 N 199)</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тельство Республики Коми постановляет:</w:t>
      </w:r>
    </w:p>
    <w:p>
      <w:pPr>
        <w:pStyle w:val="Normal"/>
        <w:widowControl w:val="false"/>
        <w:autoSpaceDE w:val="false"/>
        <w:spacing w:lineRule="auto" w:line="240" w:before="0" w:after="0"/>
        <w:ind w:firstLine="540"/>
        <w:jc w:val="both"/>
        <w:rPr/>
      </w:pPr>
      <w:r>
        <w:rPr>
          <w:rFonts w:cs="Calibri"/>
        </w:rPr>
        <w:t xml:space="preserve">1. Утвердить долгосрочную республиканскую целевую </w:t>
      </w:r>
      <w:hyperlink w:anchor="Par32">
        <w:r>
          <w:rPr>
            <w:rStyle w:val="InternetLink"/>
            <w:rFonts w:cs="Calibri"/>
            <w:color w:val="0000FF"/>
          </w:rPr>
          <w:t>программу</w:t>
        </w:r>
      </w:hyperlink>
      <w:r>
        <w:rPr>
          <w:rFonts w:cs="Calibri"/>
        </w:rPr>
        <w:t xml:space="preserve"> "Профилактика терроризма и экстремизма в Республике Коми (2011 - 2013 годы)" (далее - Программа) согласно приложению.</w:t>
      </w:r>
    </w:p>
    <w:p>
      <w:pPr>
        <w:pStyle w:val="Normal"/>
        <w:widowControl w:val="false"/>
        <w:autoSpaceDE w:val="false"/>
        <w:spacing w:lineRule="auto" w:line="240" w:before="0" w:after="0"/>
        <w:ind w:firstLine="540"/>
        <w:jc w:val="both"/>
        <w:rPr/>
      </w:pPr>
      <w:r>
        <w:rPr>
          <w:rFonts w:cs="Calibri"/>
        </w:rPr>
        <w:t xml:space="preserve">2. Министерству финансов Республики Коми при формировании республиканского бюджета Республики Коми на соответствующий финансовый год предусматривать средства на реализацию </w:t>
      </w:r>
      <w:hyperlink w:anchor="Par32">
        <w:r>
          <w:rPr>
            <w:rStyle w:val="InternetLink"/>
            <w:rFonts w:cs="Calibri"/>
            <w:color w:val="0000FF"/>
          </w:rPr>
          <w:t>Программы</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Контроль за исполнением настоящего постановления возложить на заместителя Главы Республики Коми Ромаданова К.Ю.</w:t>
      </w:r>
    </w:p>
    <w:p>
      <w:pPr>
        <w:pStyle w:val="Normal"/>
        <w:widowControl w:val="false"/>
        <w:autoSpaceDE w:val="false"/>
        <w:spacing w:lineRule="auto" w:line="240" w:before="0" w:after="0"/>
        <w:jc w:val="both"/>
        <w:rPr/>
      </w:pPr>
      <w:r>
        <w:rPr>
          <w:rFonts w:cs="Calibri"/>
        </w:rPr>
        <w:t xml:space="preserve">(п. 3 в ред. </w:t>
      </w:r>
      <w:hyperlink r:id="rId3">
        <w:r>
          <w:rPr>
            <w:rStyle w:val="InternetLink"/>
            <w:rFonts w:cs="Calibri"/>
            <w:color w:val="0000FF"/>
          </w:rPr>
          <w:t>Постановления</w:t>
        </w:r>
      </w:hyperlink>
      <w:r>
        <w:rPr>
          <w:rFonts w:cs="Calibri"/>
        </w:rPr>
        <w:t xml:space="preserve"> Правительства РК от 23.05.2012 N 19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лава Республики Коми</w:t>
      </w:r>
    </w:p>
    <w:p>
      <w:pPr>
        <w:pStyle w:val="Normal"/>
        <w:widowControl w:val="false"/>
        <w:autoSpaceDE w:val="false"/>
        <w:spacing w:lineRule="auto" w:line="240" w:before="0" w:after="0"/>
        <w:jc w:val="right"/>
        <w:rPr>
          <w:rFonts w:cs="Calibri"/>
        </w:rPr>
      </w:pPr>
      <w:r>
        <w:rPr>
          <w:rFonts w:cs="Calibri"/>
        </w:rPr>
        <w:t>В.ГАЙЗЕР</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Постановление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авительства Республики Ком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4 сентября 2010 г. N 30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ar32"/>
      <w:bookmarkEnd w:id="0"/>
      <w:r>
        <w:rPr>
          <w:rFonts w:cs="Times New Roman" w:ascii="Times New Roman" w:hAnsi="Times New Roman"/>
          <w:sz w:val="24"/>
          <w:szCs w:val="24"/>
        </w:rPr>
        <w:t>ДОЛГОСРОЧНАЯ РЕСПУБЛИКАНСКАЯ ЦЕЛЕВАЯ 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ОФИЛАКТИКА ТЕРРОРИЗМА И ЭКСТРЕМИЗМА В РЕСПУБЛИКЕ КОМ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2011 - 2013 Г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аспор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госрочной республиканской целевой 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илактика терроризма и экстремизма в Республике Ко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 2013 год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431" w:type="dxa"/>
        <w:tblLayout w:type="fixed"/>
        <w:tblCellMar>
          <w:top w:w="75" w:type="dxa"/>
          <w:left w:w="75" w:type="dxa"/>
          <w:bottom w:w="75" w:type="dxa"/>
          <w:right w:w="75" w:type="dxa"/>
        </w:tblCellMar>
      </w:tblPr>
      <w:tblGrid>
        <w:gridCol w:w="2411"/>
        <w:gridCol w:w="7654"/>
      </w:tblGrid>
      <w:tr>
        <w:trPr>
          <w:trHeight w:val="600" w:hRule="atLeast"/>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 xml:space="preserve">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госрочная   республиканская   целевая   программа "Профилактика терроризма и экстремизма в  Республике Коми (2011 - 2013 годы)" (далее - Программа)        </w:t>
            </w:r>
          </w:p>
        </w:tc>
      </w:tr>
      <w:tr>
        <w:trPr>
          <w:trHeight w:val="400" w:hRule="atLeast"/>
        </w:trPr>
        <w:tc>
          <w:tcPr>
            <w:tcW w:w="24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снование        для</w:t>
              <w:br/>
              <w:t>разработки Программы</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аспоряжение Правительства  Республики  Коми  от  14 июля 2010 г. N 298-р                                </w:t>
            </w:r>
          </w:p>
        </w:tc>
      </w:tr>
      <w:tr>
        <w:trPr>
          <w:trHeight w:val="400" w:hRule="atLeast"/>
        </w:trPr>
        <w:tc>
          <w:tcPr>
            <w:tcW w:w="24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Заказчик Программы  </w:t>
            </w:r>
          </w:p>
        </w:tc>
        <w:tc>
          <w:tcPr>
            <w:tcW w:w="76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Комитет по обеспечению мероприятий гражданской защиты Республики Коми                              </w:t>
            </w:r>
          </w:p>
        </w:tc>
      </w:tr>
      <w:tr>
        <w:trPr>
          <w:trHeight w:val="400" w:hRule="atLeast"/>
        </w:trPr>
        <w:tc>
          <w:tcPr>
            <w:tcW w:w="24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азработчик         </w:t>
              <w:br/>
              <w:t xml:space="preserve">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митет  по обеспечению мероприятий   гражданской защиты Республики Коми                              </w:t>
            </w:r>
          </w:p>
        </w:tc>
      </w:tr>
      <w:tr>
        <w:trPr>
          <w:trHeight w:val="400" w:hRule="atLeast"/>
        </w:trPr>
        <w:tc>
          <w:tcPr>
            <w:tcW w:w="24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сполнители         </w:t>
              <w:br/>
              <w:t xml:space="preserve">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рганы исполнительной власти Республики Коми        </w:t>
            </w:r>
          </w:p>
        </w:tc>
      </w:tr>
      <w:tr>
        <w:trPr>
          <w:trHeight w:val="1000" w:hRule="atLeast"/>
        </w:trPr>
        <w:tc>
          <w:tcPr>
            <w:tcW w:w="24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Цель 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овершенствование системы предупреждения  терроризма и экстремизма, минимизации их последствий для защиты прав  личности, общества и государства от террористических актов, проявлений терроризма и экстремизма в Республике Коми </w:t>
            </w:r>
          </w:p>
        </w:tc>
      </w:tr>
      <w:tr>
        <w:trPr>
          <w:trHeight w:val="2154" w:hRule="atLeast"/>
        </w:trPr>
        <w:tc>
          <w:tcPr>
            <w:tcW w:w="24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Задачи Программы    </w:t>
            </w:r>
          </w:p>
        </w:tc>
        <w:tc>
          <w:tcPr>
            <w:tcW w:w="76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рганизация деятельности  по  вопросам совершенствования системы  профилактики терроризма, экстремизма и минимизации  и  (или)  ликвидации  их последствий;                                        </w:t>
              <w:br/>
              <w:t xml:space="preserve">противодействие распространению идеологии терроризма и экстремизма;                                      </w:t>
              <w:br/>
              <w:t xml:space="preserve">обеспечение антитеррористической защищенности объектов жизнеобеспечения, объектов (мест) массового пребывания людей;                                   </w:t>
              <w:br/>
              <w:t xml:space="preserve">повышение уровня готовности группировки сил и средств к выполнению  задач по минимизации и ликвидации последствий проявлений терроризма        </w:t>
            </w:r>
          </w:p>
        </w:tc>
      </w:tr>
      <w:tr>
        <w:trPr>
          <w:trHeight w:val="400" w:hRule="atLeast"/>
        </w:trPr>
        <w:tc>
          <w:tcPr>
            <w:tcW w:w="24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оки     реализации</w:t>
              <w:br/>
              <w:t xml:space="preserve">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годы                                    </w:t>
            </w:r>
          </w:p>
        </w:tc>
      </w:tr>
      <w:tr>
        <w:trPr>
          <w:trHeight w:val="1200" w:hRule="atLeast"/>
        </w:trPr>
        <w:tc>
          <w:tcPr>
            <w:tcW w:w="24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бъемы  и  источники</w:t>
              <w:br/>
              <w:t xml:space="preserve">финансирования      </w:t>
              <w:br/>
              <w:t xml:space="preserve">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 целом на реализацию Программы  потребуется  6638,7 тыс. рублей из республиканского  бюджета  Республики Коми, в том числе по годам:                         </w:t>
              <w:br/>
              <w:t xml:space="preserve">2011 год - 812,9 тыс. рублей;                       </w:t>
              <w:br/>
              <w:t xml:space="preserve">2012 год - 2412,9 тыс. рублей;                      </w:t>
              <w:br/>
              <w:t xml:space="preserve">2013 год - 3412,9 тыс. рублей                       </w:t>
            </w:r>
          </w:p>
        </w:tc>
      </w:tr>
      <w:tr>
        <w:trPr>
          <w:trHeight w:val="5367" w:hRule="atLeast"/>
        </w:trPr>
        <w:tc>
          <w:tcPr>
            <w:tcW w:w="24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Целевые   индикаторы</w:t>
              <w:br/>
              <w:t xml:space="preserve">(показатели)        </w:t>
              <w:br/>
              <w:t xml:space="preserve">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личество заседаний рабочих групп Антитеррористической комиссии в Республике Коми;    </w:t>
              <w:br/>
              <w:t xml:space="preserve">количество  подготовленных статей,  радиопередач и телепередач по вопросам противодействия терроризму и экстремизму;                                        </w:t>
              <w:br/>
              <w:t xml:space="preserve">количество установленных рекламных щитов, баннеров по вопросам противодействия терроризму и экстремизму;                                        </w:t>
              <w:br/>
              <w:t xml:space="preserve">количество изданных экземпляров памяток, плакатов и методических  пособий  по  вопросам  противодействия терроризму и экстремизму;                           </w:t>
              <w:br/>
              <w:t xml:space="preserve">количество  зданий  (помещений), оборудованных под пункты  управления  группировкой сил и средств, привлекаемых для решения задач при проведении контртеррористической операции и минимизации и (или) ликвидации последствий терроризма;                  </w:t>
              <w:br/>
              <w:t xml:space="preserve">количество мест (объектов) с массовым пребыванием людей, оборудованных в соответствии с требованиями антитеррористической защищенности объектов;         </w:t>
              <w:br/>
              <w:t xml:space="preserve">количество человек, прошедших обучение действиям в составе группировки сил и средств, привлекаемых для решения  задач  минимизации   и   (или)   ликвидации последствий проявлений терроризма;    </w:t>
            </w:r>
          </w:p>
          <w:p>
            <w:pPr>
              <w:pStyle w:val="ConsPlusCell"/>
              <w:rPr>
                <w:rFonts w:ascii="Times New Roman" w:hAnsi="Times New Roman" w:cs="Times New Roman"/>
              </w:rPr>
            </w:pPr>
            <w:r>
              <w:rPr>
                <w:rFonts w:cs="Times New Roman" w:ascii="Times New Roman" w:hAnsi="Times New Roman"/>
              </w:rPr>
              <w:t xml:space="preserve">количество проведенных комплексных учений, штабных тренировок и специальных  комплексных  занятий с органами управления, входящими в состав  группировки сил и средств, привлекаемых  для  решения  задач по минимизации и (или) ликвидации последствий проявления терроризма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дел I. Характеристика проблемы, на решение котор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а Программа, оценка приоритетности и обос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о-целевым мето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задача предотвращения террористических и экстремистских проявлений в Российской Федерации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 Не снижается уровень опасности совершения террористических актов с использованием радиоактивных, химических и биологических компонентов. Увеличивается активность ряда организаций по распространению идеологии терроризма и экстрем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этих условиях совершение террористических актов на объектах особой важности, особо опасных объектах, объектах энергетической и транспортной инфраструктуры, объектах жизнеобеспечения, в местах (на объектах) массового пребывания людей на территории Республики Коми будет представлять собой угрозу для экономической, внешнеполитической и экологической безопасности не только региона, но 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ктами первоочередных террористических устремлений являются хозяйствующие субъекты, использующие в своей производственной деятельности химические опасные вещества, источники ионизирующего излучения, промышленные взрывчатые вещества, а также места (объекты) массового пребывания людей, в том числе учреждения культуры, спортивные сооружения, учебные заведения, объекты здравоохра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гроза совершения террористических актов на территории региона усиливается в связи с активизацией миграционных процессов, носящих транснациональный характер. По официальным данным Управления Федеральной миграционной службы по Республике Коми, количество зарегистрированных иностранных граждан на территории Республики Коми колеблется от 21 тыс. до 25 тыс. челов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снижается уровень отдельных экстремистских проявлений на территории республики. Так, по данным Министерства внутренних дел по Республике Коми, в 2009 году в республике раскрыто 7 преступлений экстремистской направленности (в 2006 году - 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ивизируется распространение идей терроризма, экстремизма и радикализма, пропаганда насилия и жестокости через информационно-телекоммуникационную сеть "Интернет" и средства массовой информации, что ведет к восприятию этих идей населением, особенно молодеж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им из основных компонентов, обеспечивающих антитеррористическую защищенность территории республики и территорий муниципальных образований, является система контроля в отношении граждан, транспортных средств и грузов, въезжающих и ввозимых на территорию республики и территории муниципальных образований всеми видами транспорта. Особенно неэффективно эти задачи решаются при осуществлении перевозок пассажиров и грузов автомобильным транспортом. Отсутствует персонифицированный учет пассажиров при осуществлении автобусных перевозок, не создана система эффективного контроля в отношении граждан, транспортных средств и грузов, въезжающих и ввозимых на территорию республики как в условиях повседневной деятельности, так и в условиях угрозы совершения террористических актов. С учетом дальнейшего развития сети автомобильных дорог и постоянного увеличения пассажиропотока и объема грузоперевозок автомобильным транспортом будет постоянно повышаться уровень террористических угроз на данном направл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наиболее проблемными являются вопросы минимизации и (или) ликвидации последствий проявления терро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своевременное развертывание медицинских пунктов в районе совершения террористических актов с проведением полевых реанимационных мероприятий и медицинской сортировки пострадавш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изкий уровень организации медицинской эвакуации пострадавших в результате террористического акта и находящихся в критических состоя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машин скорой помощи, реанимационных автомобилей на базе транспорта высокой проходимости, отсутствие вертолетных площадок на территориях профильных лечебных учреждений, материальной базы для развертывания полевых медицинских пунктов в районах совершения террористических актов и достаточного количества оборудования для проведения экспресс-диагностики в этих услов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изкий уровень организации медико-психологического сопровождения аварийно-спасательных мероприятий непосредственно в районе совершения террористического акта на первоначальном этап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изкий уровень знаний населения и должностных лиц по правилам оказания первичной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ринятия соответствующих мер реагирования все это будет способствовать увеличению числа жертв при совершении террористически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о противодействию терроризму и экстремизму в Республике Коми, по минимизации последствий террористических актов и восстановлению нормального функционирования подвергшихся террористическому воздействию объектов осуществляется в Республике Коми в рамках деятельности Антитеррористической комиссии, Комиссии Правительства Республики Коми по предупреждению и ликвидации чрезвычайных ситуаций и обеспечению пожарной безопасности, Коми республиканской подсистемы единой государственной системы предупреждения и ликвидации чрезвычайных ситу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ктика последних четырех лет показала, что вышеперечисленные проблемы невозможно решить без государственной поддержки программно-целевым методом, а также консолидации усилий органов исполнительной власти Республики Коми по предупреждению терроризма и экстремиз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ограмма разработана в соответствии со </w:t>
      </w:r>
      <w:hyperlink r:id="rId4">
        <w:r>
          <w:rPr>
            <w:rStyle w:val="InternetLink"/>
            <w:rFonts w:cs="Times New Roman" w:ascii="Times New Roman" w:hAnsi="Times New Roman"/>
            <w:color w:val="0000FF"/>
            <w:sz w:val="24"/>
            <w:szCs w:val="24"/>
          </w:rPr>
          <w:t>Стратегией</w:t>
        </w:r>
      </w:hyperlink>
      <w:r>
        <w:rPr>
          <w:rFonts w:cs="Times New Roman" w:ascii="Times New Roman" w:hAnsi="Times New Roman"/>
          <w:sz w:val="24"/>
          <w:szCs w:val="24"/>
        </w:rPr>
        <w:t xml:space="preserve"> национальной безопасности Российской Федерации до 2020 года, утвержденной Указом Президента Российской Федерации от 12 мая 2009 г. N 537, в которой определены направления государственной политики в сфере обеспечения государственной и общественной безопасности от проявлений терроризма и экстремизма. Одним из приоритетных направлений является создание и развитие системы выявления и противодействия глобальным вызовам и кризисам современности, включая международный и национальный терроризм, политический и религиозный экстремизм, национализм и этнический сепаратизм. Основные принципы государственной политики в области противодействия терроризму в Российской Федерации, цель, задачи и направления дальнейшего развития общегосударственной системы противодействия терроризму в Российской Федерации определены в </w:t>
      </w:r>
      <w:hyperlink r:id="rId5">
        <w:r>
          <w:rPr>
            <w:rStyle w:val="InternetLink"/>
            <w:rFonts w:cs="Times New Roman" w:ascii="Times New Roman" w:hAnsi="Times New Roman"/>
            <w:color w:val="0000FF"/>
            <w:sz w:val="24"/>
            <w:szCs w:val="24"/>
          </w:rPr>
          <w:t>Концепции</w:t>
        </w:r>
      </w:hyperlink>
      <w:r>
        <w:rPr>
          <w:rFonts w:cs="Times New Roman" w:ascii="Times New Roman" w:hAnsi="Times New Roman"/>
          <w:sz w:val="24"/>
          <w:szCs w:val="24"/>
        </w:rPr>
        <w:t xml:space="preserve"> противодействия терроризму в Российской Федерации, утвержденной Президентом Российской Федерации 5 октября 2009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роме того, Программа направлена на решение приоритетных задач, определенных </w:t>
      </w:r>
      <w:hyperlink r:id="rId6">
        <w:r>
          <w:rPr>
            <w:rStyle w:val="InternetLink"/>
            <w:rFonts w:cs="Times New Roman" w:ascii="Times New Roman" w:hAnsi="Times New Roman"/>
            <w:color w:val="0000FF"/>
            <w:sz w:val="24"/>
            <w:szCs w:val="24"/>
          </w:rPr>
          <w:t>Стратегией</w:t>
        </w:r>
      </w:hyperlink>
      <w:r>
        <w:rPr>
          <w:rFonts w:cs="Times New Roman" w:ascii="Times New Roman" w:hAnsi="Times New Roman"/>
          <w:sz w:val="24"/>
          <w:szCs w:val="24"/>
        </w:rPr>
        <w:t xml:space="preserve"> экономического и социального развития Республики Коми на период до 2020 года, одобренной постановлением Правительства Республики Коми от 27 марта 2006 г. N 45, к которым отнесены в том числе: повышение уровня правовой защищенности и общественной безопасности населения; организация и осуществление мероприятий по предупреждению терроризма и экстремизма, минимизации и ликвидации их последствий; противодействие актам терроризма, повышение антитеррористической защищенности объектов особой важности, повышенной опасности и жизнеобеспечения; создание условий для формирования у жителей Республики Коми толерантного сознания и поведения; создание структуры и схемы управления по обеспечению требований федерального законодательства в сфере общественной безопасности, законности и противодействия терроризм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позволит разработать и реализовать комплекс взаимоувязанных по ресурсам, исполнителям и срокам мероприятий, добиться наибольшей эффективности и результативности в решении задач, направленных на совершенствование системы предупреждения терроризма и экстремизма, минимизации их последствий в Республике Ко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дел II. Цель и задач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 Программы - совершенствование системы предупреждения терроризма и экстремизма, минимизации их последствий для защиты прав личности, общества и государства от террористических актов, проявлений терроризма и экстремизма в Республике Ко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по вопросам совершенствования системы профилактики терроризма, экстремизма и минимизации и (или) ликвидации их последств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иводействие распространению идеологии терроризма и экстрем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антитеррористической защищенности объектов жизнеобеспечения, мест (объектов) массового пребывания люд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готовности группировки сил и средств к выполнению задач по минимизации и ликвидации последствий проявлений терро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дел III. Сроки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 - 2011 - 2013 г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709" w:footer="0" w:bottom="709"/>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дел IV. Система мероприяти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75" w:type="dxa"/>
          <w:left w:w="75" w:type="dxa"/>
          <w:bottom w:w="75" w:type="dxa"/>
          <w:right w:w="75" w:type="dxa"/>
        </w:tblCellMar>
      </w:tblPr>
      <w:tblGrid>
        <w:gridCol w:w="600"/>
        <w:gridCol w:w="5354"/>
        <w:gridCol w:w="1525"/>
        <w:gridCol w:w="979"/>
        <w:gridCol w:w="1240"/>
        <w:gridCol w:w="1134"/>
        <w:gridCol w:w="1195"/>
        <w:gridCol w:w="2999"/>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53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w:t>
              <w:br/>
              <w:t>программного мероприяти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ок    </w:t>
              <w:br/>
              <w:t xml:space="preserve"> исполнения </w:t>
              <w:br/>
              <w:t>программного</w:t>
              <w:br/>
              <w:t xml:space="preserve">мероприятия </w:t>
              <w:br/>
              <w:t xml:space="preserve">   (год)    </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ъем финансирования из республиканского  </w:t>
              <w:br/>
              <w:t xml:space="preserve">   бюджета Республики Коми (тыс. рублей)   </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Исполнитель    </w:t>
              <w:br/>
              <w:t xml:space="preserve">(бюджетополучатель)        </w:t>
              <w:br/>
              <w:t xml:space="preserve">программного   </w:t>
              <w:br/>
              <w:t xml:space="preserve">мероприятия    </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9"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го   </w:t>
            </w:r>
          </w:p>
        </w:tc>
        <w:tc>
          <w:tcPr>
            <w:tcW w:w="3569"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годам      </w:t>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11   </w:t>
            </w:r>
          </w:p>
        </w:tc>
        <w:tc>
          <w:tcPr>
            <w:tcW w:w="113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2012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13   </w:t>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r>
      <w:tr>
        <w:trPr/>
        <w:tc>
          <w:tcPr>
            <w:tcW w:w="1502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Организация деятельности по вопросам совершенствования системы профилактики терроризма,      </w:t>
              <w:br/>
              <w:t xml:space="preserve">                     экстремизма и минимизации и (или) ликвидации их последствий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роведение мониторинга деятельности по совершенствованию и развитию общегосударственной     </w:t>
              <w:br/>
              <w:t>системы  противодействия и предупреждения</w:t>
              <w:br/>
              <w:t xml:space="preserve">терроризма и экстремизма в Республике Коми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Комитет по обеспечению    </w:t>
              <w:br/>
              <w:t xml:space="preserve">мероприятий гражданской    </w:t>
              <w:br/>
              <w:t>защиты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правовых актов Республики Коми по</w:t>
              <w:br/>
              <w:t xml:space="preserve">вопросам совершенствования       </w:t>
              <w:br/>
              <w:t xml:space="preserve">системы профилактики терроризма и экстремизма, минимизации и (или) ликвидации их последствий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митет по обеспечению    </w:t>
              <w:br/>
              <w:t xml:space="preserve">мероприятий гражданской    </w:t>
              <w:br/>
              <w:t>защиты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3. </w:t>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рганизация  работы Антитеррористической    </w:t>
              <w:br/>
              <w:t>комиссии  в   Республике Коми  по дальнейшему</w:t>
              <w:br/>
              <w:t xml:space="preserve">совершенствованию и развитию общегосударственной     </w:t>
              <w:br/>
              <w:t>системы  противодействия терроризму и экстремизму</w:t>
              <w:br/>
              <w:t xml:space="preserve">в Республике Коми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митет по обеспечению    </w:t>
              <w:br/>
              <w:t xml:space="preserve">мероприятий гражданской    </w:t>
              <w:br/>
              <w:t>защиты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4. </w:t>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рганизация работы Межведомственной рабочей</w:t>
              <w:br/>
              <w:t>группы по вопросам противодействия экстремизму,          по дальнейшему совершенствованию и развитию         системы противодействия идеологии экстремизма на</w:t>
              <w:br/>
              <w:t xml:space="preserve">территории    Республики Коми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митет по обеспечению    </w:t>
              <w:br/>
              <w:t xml:space="preserve">мероприятий гражданской    </w:t>
              <w:br/>
              <w:t>защиты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5. </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рганизация работы рабочей группы по вопросам противодействия терроризму по месту жительства  граждан, в местах (объектах) массового пребывания</w:t>
              <w:br/>
              <w:t>людей, а также на объектах жизнеобеспечения городов</w:t>
              <w:br/>
              <w:t xml:space="preserve">и   населенных пунктов Республики Коми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Министерство  архитектуры,   </w:t>
              <w:br/>
              <w:t>строительства и</w:t>
              <w:br/>
              <w:t xml:space="preserve">коммунального хозяйства      </w:t>
              <w:br/>
              <w:t>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6. </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рганизация  работы рабочей группы  по вопросам противодействия терроризму  на  объектах угольной и  нефтегазовой промышленности, лесопромышленного, машиностроительного комплекса, энергетики,</w:t>
              <w:br/>
              <w:t xml:space="preserve">транспорта и связи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инистерство   </w:t>
              <w:br/>
              <w:t xml:space="preserve">промышленности </w:t>
              <w:br/>
              <w:t xml:space="preserve">и энергетики   </w:t>
              <w:br/>
              <w:t>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7. </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рганизация работы рабочей группы по вопросам          защиты населения от возможного применения     </w:t>
              <w:br/>
              <w:t>террористическими  организациями  биологических, химических и иных средств массового поражения,  а также по вопросам борьбы  с незаконным      оборотом</w:t>
              <w:br/>
              <w:t xml:space="preserve">потенциально опасных веществ и материалов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инистерство   </w:t>
              <w:br/>
              <w:t>здравоохранения</w:t>
              <w:br/>
              <w:t>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8. </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рганизация работы рабочей группы по вопросам противодействия терроризму и экстремизму, возникающим на политической, религиозной и национальной основе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инистерство   </w:t>
              <w:br/>
              <w:t xml:space="preserve">национальной   </w:t>
              <w:br/>
              <w:t xml:space="preserve">политики       </w:t>
              <w:br/>
              <w:t>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9. </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рганизация работы рабочей группы по работе со  средствами  массовой информации и информирования населения по вопросам противодействия         </w:t>
              <w:br/>
              <w:t>терроризму и экстремизму</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гентство Республики Коми</w:t>
              <w:br/>
              <w:t xml:space="preserve">по печати и массовым       </w:t>
              <w:br/>
              <w:t xml:space="preserve">коммуникациям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0.</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рганизация  работы рабочей    группы     по вопросам противодействия терроризму в  дошкольных образовательных учреждениях, учреждениях начального,  среднего и высшего образования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инистерство   </w:t>
              <w:br/>
              <w:t xml:space="preserve">образования    </w:t>
              <w:br/>
              <w:t>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рганизация работы рабочей  группы  по вопросам противодействия терроризму на объектах физической  культуры  и спорта,  при  проведении массовых физкультурно  - спортивных мероприятий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гентство Республики Коми</w:t>
              <w:br/>
              <w:t xml:space="preserve">по физической культуре и     </w:t>
              <w:br/>
              <w:t xml:space="preserve">спорту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2.</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рганизация   работы рабочей    группы  по вопросам противодействия терроризму и экстремизму в    культурно-зрелищных учреждениях и при</w:t>
              <w:br/>
              <w:t xml:space="preserve">проведении  культурно  - зрелищных мероприятий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Министерство культуры       </w:t>
              <w:br/>
              <w:t>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3.</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рганизация  работы рабочей    группы  по вопросам противодействия терроризму в учреждениях</w:t>
              <w:br/>
              <w:t xml:space="preserve">социальной защиты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br/>
              <w:b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br/>
              <w:br/>
              <w:t xml:space="preserve">     -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br/>
              <w:br/>
              <w:t xml:space="preserve">     -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br/>
              <w:br/>
              <w:t xml:space="preserve">     -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br/>
              <w:br/>
              <w:t xml:space="preserve">     -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гентство Республики Коми</w:t>
              <w:br/>
              <w:t xml:space="preserve">по социальному развитию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4.</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Взаимодействие  аппарата Антитеррористической    </w:t>
              <w:br/>
              <w:t>комиссии  в Республике Коми с аппаратом</w:t>
              <w:br/>
              <w:t>Оперативного  штаба   в Республике    Коми    по</w:t>
              <w:br/>
              <w:t xml:space="preserve">вопросам противодействия терроризму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Комитет по обеспечению    </w:t>
              <w:br/>
              <w:t xml:space="preserve">мероприятий гражданской    </w:t>
              <w:br/>
              <w:t>защиты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того по подразделу 1   </w:t>
            </w:r>
          </w:p>
        </w:tc>
        <w:tc>
          <w:tcPr>
            <w:tcW w:w="15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1502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ротиводействие распространению идеологии терроризма и экстремизма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5.</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рганизация и проведение мониторинга информационного пространства Республики Коми на предмет распространения  идей терроризма и экстремизма,  пропаганды насилия  и жестокости, эффективности проводимых мероприятий по информационному противодействию    идеям</w:t>
              <w:br/>
              <w:t>терроризма и экстремизма</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5,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5,0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Агентство      </w:t>
              <w:br/>
              <w:t>Республики Коми</w:t>
              <w:br/>
              <w:t xml:space="preserve">по печати и    </w:t>
              <w:br/>
              <w:t xml:space="preserve">массовым       </w:t>
              <w:br/>
              <w:t xml:space="preserve">коммуникациям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6.</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Разработка, изготовление и размещение печатных,</w:t>
              <w:br/>
              <w:t>аудио- и видеоматериалов по вопросам</w:t>
              <w:br/>
              <w:t xml:space="preserve">противодействия терроризму и экстремизму в средствах   массовой информации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5,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5,0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гентство Республики Коми</w:t>
              <w:br/>
              <w:t xml:space="preserve">по печати и массовым       </w:t>
              <w:br/>
              <w:t xml:space="preserve">коммуникациям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7.</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Разработка, изготовление и  размещение   наружной</w:t>
              <w:br/>
              <w:t xml:space="preserve">рекламы   по    вопросам противодействия         </w:t>
              <w:br/>
              <w:t>терроризму и экстремизму на   рекламных    щитах,</w:t>
              <w:br/>
              <w:t xml:space="preserve">баннерах  в  городах   и районах Республики Коми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0,0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0,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0,0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Комитет по обеспечению    </w:t>
              <w:br/>
              <w:t xml:space="preserve">мероприятий гражданской    </w:t>
              <w:br/>
              <w:t>защиты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8.</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Разработка и издание полиграфической  продукции  (памяток, плакатов)  по вопросам противодействия  терроризму и экстремизму,  антитеррористической    </w:t>
              <w:br/>
              <w:t>пропаганде, методических пособий   по обучению</w:t>
              <w:br/>
              <w:t xml:space="preserve">населения методам выявления признаков подготовки к совершению террористических актов и реагирования при их обнаружении, а также о порядке   действий при совершении  террористических актов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4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0,0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0,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0,0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митет по     </w:t>
              <w:br/>
              <w:t xml:space="preserve">обеспечению    </w:t>
              <w:br/>
              <w:t xml:space="preserve">мероприятий    </w:t>
              <w:br/>
              <w:t xml:space="preserve">гражданской    </w:t>
              <w:br/>
              <w:t xml:space="preserve">защиты         </w:t>
              <w:br/>
              <w:t>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Проведение ежегодных конкурсов   на    лучшие</w:t>
              <w:br/>
              <w:t>журналистские     работы (статья,   телепередача,</w:t>
              <w:br/>
              <w:t xml:space="preserve">радиопередача)  по информационному         </w:t>
              <w:br/>
              <w:t>противодействию  терроризму и экстремизму</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0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гентство Республики Коми</w:t>
              <w:br/>
              <w:t xml:space="preserve">по печати и массовым       </w:t>
              <w:br/>
              <w:t xml:space="preserve">коммуникациям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0.</w:t>
            </w:r>
          </w:p>
        </w:tc>
        <w:tc>
          <w:tcPr>
            <w:tcW w:w="5354" w:type="dxa"/>
            <w:tcBorders>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Организация  обучения  и подготовки  специалистов</w:t>
              <w:br/>
              <w:t>в области  межэтнических и    межконфессиональных</w:t>
              <w:br/>
              <w:t>отношений для профилактики проявления экстремизма</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0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Министерство национальной   </w:t>
              <w:br/>
              <w:t>политики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1.</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Издание тематического журнала, посвященного</w:t>
              <w:br/>
              <w:t xml:space="preserve">традициям и обычаям разных  народов, проживающих в Республике Коми, для профилактики экстремизма,  укрепления стабильности в территориальном         </w:t>
              <w:br/>
              <w:t>сообществе, усиления гражданской солидарности</w:t>
              <w:br/>
              <w:t xml:space="preserve">между разными группами населения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0,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0,0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инистерство   </w:t>
              <w:br/>
              <w:t xml:space="preserve">национальной   </w:t>
              <w:br/>
              <w:t xml:space="preserve">политики       </w:t>
              <w:br/>
              <w:t>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того по подразделу 2   </w:t>
            </w:r>
          </w:p>
        </w:tc>
        <w:tc>
          <w:tcPr>
            <w:tcW w:w="15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9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0,0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30,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30,0  </w:t>
            </w:r>
          </w:p>
        </w:tc>
        <w:tc>
          <w:tcPr>
            <w:tcW w:w="29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1502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Обеспечение антитеррористической защищенности объектов жизнеобеспечения, мест (объектов)     </w:t>
              <w:br/>
              <w:t xml:space="preserve">                                     массового пребывания людей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Приобретение,  установка и  обслуживание   систем</w:t>
              <w:br/>
              <w:t>видеонаблюдения, охранной   сигнализации, кнопок экстренного вызова милиции, детекторов обнаружения</w:t>
              <w:br/>
              <w:t xml:space="preserve">взрывчатых и отравляющих веществ, металлоискателей, средств ограничения доступа граждан  и транспортных средств  на территорию учреждений образования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8,7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9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9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9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инистерство   </w:t>
              <w:br/>
              <w:t xml:space="preserve">образования    </w:t>
              <w:br/>
              <w:t>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Приобретение,  установка и  обслуживание   систем</w:t>
              <w:br/>
              <w:t xml:space="preserve">видеонаблюдения, охранной   сигнализации, кнопок  экстренного вызова милиции,  детекторов   обнаружения взрывчатых и отравляющих веществ, металлоискателей, средств ограничения доступа граждан и транспортных средств на территорию  спортивных объектов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0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Агентство      </w:t>
              <w:br/>
              <w:t>Республики Коми</w:t>
              <w:br/>
              <w:t xml:space="preserve">по физической  </w:t>
              <w:br/>
              <w:t xml:space="preserve">культуре и     </w:t>
              <w:br/>
              <w:t xml:space="preserve">спорту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4.</w:t>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и издание методических пособий, памяток для руководителей  потенциально опасных объектов, объектов жизнеобеспечения, объектов с массовым</w:t>
              <w:br/>
              <w:t xml:space="preserve">пребыванием   людей по обеспечению             </w:t>
              <w:br/>
              <w:t xml:space="preserve">антитеррористической защищенности объектов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0,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0,0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митет по обеспечению    </w:t>
              <w:br/>
              <w:t xml:space="preserve">мероприятий гражданской    </w:t>
              <w:br/>
              <w:t>защиты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того по подразделу 3   </w:t>
            </w:r>
          </w:p>
        </w:tc>
        <w:tc>
          <w:tcPr>
            <w:tcW w:w="15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78,7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9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92,9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92,9  </w:t>
            </w:r>
          </w:p>
        </w:tc>
        <w:tc>
          <w:tcPr>
            <w:tcW w:w="29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1502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Повышение уровня готовности группировки сил и средств к выполнению задач по минимизации      </w:t>
              <w:br/>
              <w:t xml:space="preserve">                           и ликвидации последствий проявлений терроризма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5.</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риобретение специализированного автотранспорта          </w:t>
              <w:br/>
              <w:t xml:space="preserve">(реанимобиль)           </w:t>
            </w:r>
          </w:p>
        </w:tc>
        <w:tc>
          <w:tcPr>
            <w:tcW w:w="15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Министерство здравоохранения</w:t>
              <w:br/>
              <w:t>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6.</w:t>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рганизация проведения комплексных учений, штабных   тренировок   и специальных  комплексных</w:t>
              <w:br/>
              <w:t>занятий    с    органами управления, входящими  в</w:t>
              <w:br/>
              <w:t>состав группировки сил и средств,   привлекаемыми</w:t>
              <w:br/>
              <w:t>для  решения  задач   по минимизации   и    (или)</w:t>
              <w:br/>
              <w:t xml:space="preserve">ликвидации   последствий проявления терроризма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5,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5,0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5,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5,0  </w:t>
            </w:r>
          </w:p>
        </w:tc>
        <w:tc>
          <w:tcPr>
            <w:tcW w:w="299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митет по обеспечению    </w:t>
              <w:br/>
              <w:t xml:space="preserve">мероприятий гражданской    </w:t>
              <w:br/>
              <w:t>защиты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7.</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рганизация обучения персонала, привлекаемого для  решения   задач   в составе группировки сил и средств, предназначенной  для минимализации   и (или) ликвидации   последствий проявлений терроризма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Комитет по обеспечению    </w:t>
              <w:br/>
              <w:t xml:space="preserve">мероприятий гражданской    </w:t>
              <w:br/>
              <w:t>защиты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w:t>
            </w:r>
          </w:p>
        </w:tc>
        <w:tc>
          <w:tcPr>
            <w:tcW w:w="53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роведение ежегодной межведомственной        </w:t>
              <w:br/>
              <w:t>научно-практической  конференции  "Проблемные</w:t>
              <w:br/>
              <w:t xml:space="preserve">вопросы   профилактики терроризма и экстремизма, минимизации и ликвидации последствий проявлений терроризма  и экстремизма,   пути их решения"     </w:t>
            </w:r>
          </w:p>
        </w:tc>
        <w:tc>
          <w:tcPr>
            <w:tcW w:w="15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 2013 </w:t>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5,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5,0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5,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5,0  </w:t>
            </w:r>
          </w:p>
        </w:tc>
        <w:tc>
          <w:tcPr>
            <w:tcW w:w="299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Комитет по обеспечению    </w:t>
              <w:br/>
              <w:t xml:space="preserve">мероприятий гражданской    </w:t>
              <w:br/>
              <w:t>защиты  Республики Коми</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того по подразделу 4   </w:t>
            </w:r>
          </w:p>
        </w:tc>
        <w:tc>
          <w:tcPr>
            <w:tcW w:w="15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70,0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0,0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0,0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0,0  </w:t>
            </w:r>
          </w:p>
        </w:tc>
        <w:tc>
          <w:tcPr>
            <w:tcW w:w="29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3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по Программе      </w:t>
            </w:r>
          </w:p>
        </w:tc>
        <w:tc>
          <w:tcPr>
            <w:tcW w:w="15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638,7  </w:t>
            </w:r>
          </w:p>
        </w:tc>
        <w:tc>
          <w:tcPr>
            <w:tcW w:w="1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12,9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12,9  </w:t>
            </w:r>
          </w:p>
        </w:tc>
        <w:tc>
          <w:tcPr>
            <w:tcW w:w="11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12,9  </w:t>
            </w:r>
          </w:p>
        </w:tc>
        <w:tc>
          <w:tcPr>
            <w:tcW w:w="29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sectPr>
          <w:type w:val="nextPage"/>
          <w:pgSz w:w="16838" w:h="11906"/>
          <w:pgMar w:left="1134" w:right="1134" w:gutter="0" w:header="0" w:top="709"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дел V. Ресурсное обеспечение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за счет средств республиканского бюджета Республики Коми в 2011 - 2013 годах составит 6638,7 тыс. рублей, в том числе по го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1 год - 812,9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2 год - 2412,9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3 год - 3412,9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42" w:type="dxa"/>
        <w:jc w:val="left"/>
        <w:tblInd w:w="-572" w:type="dxa"/>
        <w:tblLayout w:type="fixed"/>
        <w:tblCellMar>
          <w:top w:w="75" w:type="dxa"/>
          <w:left w:w="75" w:type="dxa"/>
          <w:bottom w:w="75" w:type="dxa"/>
          <w:right w:w="75" w:type="dxa"/>
        </w:tblCellMar>
      </w:tblPr>
      <w:tblGrid>
        <w:gridCol w:w="567"/>
        <w:gridCol w:w="4395"/>
        <w:gridCol w:w="1320"/>
        <w:gridCol w:w="1320"/>
        <w:gridCol w:w="1320"/>
        <w:gridCol w:w="1320"/>
      </w:tblGrid>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 xml:space="preserve">п/п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направления  </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ъемы финансирования из        </w:t>
              <w:br/>
              <w:t xml:space="preserve">           республиканского            </w:t>
              <w:br/>
              <w:t xml:space="preserve"> бюджета Республики Коми (тыс. рублей)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го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1 год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2 год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013 год </w:t>
            </w:r>
          </w:p>
        </w:tc>
      </w:tr>
      <w:tr>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43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r>
      <w:tr>
        <w:trPr>
          <w:trHeight w:val="1004"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рганизация деятельности  по вопросам   совершенствования системы  профилактики терроризма,  экстремизма   и минимизации  и      (или) ликвидации их последствий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600"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ротиводействие распространению    идеологии терроризма и экстремизма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90,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0,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30,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30,0  </w:t>
            </w:r>
          </w:p>
        </w:tc>
      </w:tr>
      <w:tr>
        <w:trPr>
          <w:trHeight w:val="1030"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беспечение антитеррористической        </w:t>
              <w:br/>
              <w:t xml:space="preserve">защищенности объектов жизнеобеспечения,       мест (объектов) массового пребывания людей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78,7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9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92,9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92,9  </w:t>
            </w:r>
          </w:p>
        </w:tc>
      </w:tr>
      <w:tr>
        <w:trPr>
          <w:trHeight w:val="1028"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Повышение уровня  готовности</w:t>
              <w:br/>
              <w:t>группировки сил и средств  к выполнению     задач      по минимизации   и   ликвидации</w:t>
              <w:br/>
              <w:t xml:space="preserve">последствий проявлений терроризма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70,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0,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0,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0,0  </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того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638,7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12,9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12,9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12,9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дел VI. Оценка ожидаемой бюджетной, экономическ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оциальной эффективности 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ланир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высить качество мониторинга выявления причин и условий, способствующих возникновению и распространению терроризма и экстремизма на территории Республики Ко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ктивизировать работу Антитеррористической комиссии в Республике Коми и рабочих групп по совершенствованию системы предупреждения терроризма и экстремизма, минимизации их последствий в Республике Ко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высить уровень состояния постоянной готовности к эффективному использованию сил и средств, предназначенных для минимизации и (или) ликвидации последствий проявлений терро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высить уровень обеспечения безопасности граждан и антитеррористической защищенности потенциальных объектов от террористических посягательств, в том числе критически важных объектов инфраструктуры и жизнеобеспечения, а также мест (объектов) массового пребывания люд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казать противодействие распространению идеологии терроризма и экстрем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активизировать работу по информационно-пропагандистскому обеспечению антитеррористически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высить эффективность управления в области предупреждения (профилактики) и минимизации и (или) ликвидации последствий проявлений терро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к концу 2013 года достичь следующих основных резуль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учить не менее 6 человек персонала, привлекаемого для решения задач в составе группировки сил и средств, предназначенной для ликвидации последствий проявлений терроризма и экстрем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19 объектов системами видеонаблюдения, охранной сигнализации, кнопками экстренного вызова милиции, детекторами обнаружения взрывчатых и отравляющих веществ, металлоискателями, средствами ограничения доступа граждан и транспортных средств на объектах с массовым пребыванием людей и прилегающей к ним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ить и разместить наружную рекламу по противодействию терроризму и экстремизму на 99 рекламных щитах и баннерах в городах и районах Республики Ко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ить не менее 90 статей, радиопередач и телепередач по вопросам противодействия терроризму и экстремизм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дать не менее 23,1 тыс. экземпляров памяток, плакатов и методических пособий по вопросам противодействия терроризму и экстремизм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сти не менее 9 комплексных учений, штабных тренировок и специальных комплексных занятий с органами управления и силами, привлекаемыми для решения задач по минимизации и ликвидации последствий террористического а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реализации Программы ожидается экономическая и социальн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 выражается в повышении уровня антитеррористической защищенности на потенциальных объектах, в том числе критически важных объектов инфраструктуры и жизнеобеспечения, а также мест (объектов) массового пребывания людей, и снижения ущерба и вероятных расходов на восстановление нормального функционирования и экологической безопасности подвергшихся террористическому воздействию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эффективность выражается в повышении уровня безопасности граждан от террористических и экстремистских посягательств и снижения напряженности имеющихся политических, социальных, межнациональных и конфессиональных противоре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ставленных задач производится на основе целевых индикаторов (показателей), позволяющих оценить ход реализации Программы по го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t>Таблиц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22" w:type="dxa"/>
        <w:jc w:val="left"/>
        <w:tblInd w:w="-572" w:type="dxa"/>
        <w:tblLayout w:type="fixed"/>
        <w:tblCellMar>
          <w:top w:w="75" w:type="dxa"/>
          <w:left w:w="75" w:type="dxa"/>
          <w:bottom w:w="75" w:type="dxa"/>
          <w:right w:w="75" w:type="dxa"/>
        </w:tblCellMar>
      </w:tblPr>
      <w:tblGrid>
        <w:gridCol w:w="567"/>
        <w:gridCol w:w="4395"/>
        <w:gridCol w:w="1200"/>
        <w:gridCol w:w="1320"/>
        <w:gridCol w:w="1320"/>
        <w:gridCol w:w="1320"/>
      </w:tblGrid>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 xml:space="preserve">п/п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я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0  </w:t>
              <w:br/>
              <w:t xml:space="preserve">  год   </w:t>
              <w:br/>
              <w:t>(оценк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1   </w:t>
              <w:br/>
              <w:t xml:space="preserve">   год   </w:t>
              <w:br/>
              <w:t>(прогноз)</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12 год </w:t>
              <w:br/>
              <w:t>(прогноз)</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13 год </w:t>
              <w:br/>
              <w:t>(прогноз)</w:t>
            </w:r>
          </w:p>
        </w:tc>
      </w:tr>
      <w:tr>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43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00"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Количество заседаний  рабочих групп    Антитеррористической комиссии  в  Республике  Коми (ед.)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   </w:t>
            </w:r>
          </w:p>
        </w:tc>
      </w:tr>
      <w:tr>
        <w:trPr>
          <w:trHeight w:val="1000"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Количество подготовленных статей,    радиопередач  и телепередач    по    вопросам противодействия терроризму  и экстремизму (ед.)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r>
      <w:tr>
        <w:trPr>
          <w:trHeight w:val="1000"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личество   установленных</w:t>
              <w:br/>
              <w:t xml:space="preserve">рекламных щитов, баннеров по вопросам      противодействия терроризму   и    экстремизму (ед.)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w:t>
            </w:r>
          </w:p>
        </w:tc>
      </w:tr>
      <w:tr>
        <w:trPr>
          <w:trHeight w:val="1200"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личество изданных экземпляров памяток, плакатов и  методических  пособий по вопросам противодействия</w:t>
              <w:br/>
              <w:t xml:space="preserve">терроризму   и  экстремизму (шт.)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70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70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700   </w:t>
            </w:r>
          </w:p>
        </w:tc>
      </w:tr>
      <w:tr>
        <w:trPr>
          <w:trHeight w:val="1963"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личество  зданий (помещений),    оборудованных под пункты управления</w:t>
              <w:br/>
              <w:t>группировкой сил  и  средств, предназначенной для минимализации     и     (или) ликвидации последствий</w:t>
              <w:br/>
              <w:t xml:space="preserve">проявления терроризма и проведения                   </w:t>
              <w:br/>
              <w:t xml:space="preserve">контртеррористической   операции (ед.)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1200"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личество мест (объектов)  с</w:t>
              <w:br/>
              <w:t>массовым  пребыванием  людей,</w:t>
              <w:br/>
              <w:t>оборудованных в  соответствии</w:t>
              <w:br/>
              <w:t xml:space="preserve">с требованиями антитеррористической         </w:t>
              <w:br/>
              <w:t xml:space="preserve">защищенности объектов (ед.)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r>
      <w:tr>
        <w:trPr>
          <w:trHeight w:val="1400"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личество человек, прошедших</w:t>
              <w:br/>
              <w:t>обучение действиям в  составе</w:t>
              <w:br/>
              <w:t>группировки  сил  и  средств,</w:t>
              <w:br/>
              <w:t xml:space="preserve">предназначенной для ликвидации        последствий проявлений    терроризма    и экстремизма (чел.)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853"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439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Количество проведенных комплексных учений,  штабных тренировок  и специальных комплексных занятий     с органами  управления, входящими в состав группировки сил и средств, привлекаемых для решения задач по минимизации и  (или) ликвидации        последствий проявления терроризма (ед.)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дел VII. Система управления и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омитет по обеспечению мероприятий гражданской защиты Республики Коми и исполнители (бюджетополучатели) Программы обеспечивают реализацию мероприятий Программы и контроль за ходом их выполнения в соответствии с </w:t>
      </w:r>
      <w:hyperlink r:id="rId7">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еспублики Коми от 24 февраля 2009 г. N 30 "О долгосрочных республиканских целевых программах в Республике Ко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5095EE2F47334C3D19448D3EEEDE2E7F3329EBD95A81921CBF241DBBD7EE04A02E8DF8E850BBF33CE5C1C77H" TargetMode="External"/><Relationship Id="rId3" Type="http://schemas.openxmlformats.org/officeDocument/2006/relationships/hyperlink" Target="consultantplus://offline/ref=8CE5095EE2F47334C3D19448D3EEEDE2E7F3329EBD95A81921CBF241DBBD7EE04A02E8DF8E850BBF33CE5C1C76H" TargetMode="External"/><Relationship Id="rId4" Type="http://schemas.openxmlformats.org/officeDocument/2006/relationships/hyperlink" Target="consultantplus://offline/ref=8CE5095EE2F47334C3D18A45C582B3E6E9FF6A9BBE99F94270CDA51E8BBB2BA00A04BD9CCA880B1B76H" TargetMode="External"/><Relationship Id="rId5" Type="http://schemas.openxmlformats.org/officeDocument/2006/relationships/hyperlink" Target="consultantplus://offline/ref=8CE5095EE2F47334C3D18A45C582B3E6E8FA6B94B299F94270CDA51E187BH" TargetMode="External"/><Relationship Id="rId6" Type="http://schemas.openxmlformats.org/officeDocument/2006/relationships/hyperlink" Target="consultantplus://offline/ref=8CE5095EE2F47334C3D19448D3EEEDE2E7F3329EBE95AE1F23CBF241DBBD7EE04A02E8DF8E850BBF30CF5F1C76H" TargetMode="External"/><Relationship Id="rId7" Type="http://schemas.openxmlformats.org/officeDocument/2006/relationships/hyperlink" Target="consultantplus://offline/ref=8CE5095EE2F47334C3D19448D3EEEDE2E7F3329EBD9AAC1D21CBF241DBBD7EE0147A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59:00Z</dcterms:created>
  <dc:creator>aps001</dc:creator>
  <dc:description/>
  <cp:keywords/>
  <dc:language>en-US</dc:language>
  <cp:lastModifiedBy>aps001</cp:lastModifiedBy>
  <cp:lastPrinted>2012-11-06T12:51:00Z</cp:lastPrinted>
  <dcterms:modified xsi:type="dcterms:W3CDTF">2012-11-06T08:51:00Z</dcterms:modified>
  <cp:revision>1</cp:revision>
  <dc:subject/>
  <dc:title/>
</cp:coreProperties>
</file>